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4 от «21» марта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ремонт коридора в женской консультации по адресу: ул. Островского, 111</w:t>
      </w:r>
    </w:p>
    <w:p>
      <w:pPr>
        <w:pStyle w:val="Normal"/>
        <w:jc w:val="both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Муниципальный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01.04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ных работ: г. Пермь, ул. Островского, 11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выполнения работ: в течение 2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ключении технадзора,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420826,94 (четыреста двадцать тысяч восемьсот двадцать шесть) рублей 94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работ будет произведена по  безналичному расчету в течение 20 банковских дней на основании контракта после выполнения работ и подписания акта выполненных работ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государственного контракта на выполнение работ: Государственный контракт заключается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Локальный сметный расчет на ремонт коридора в женской консультации по ул. Островского, 111 -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14:00Z</dcterms:created>
  <dc:creator>User</dc:creator>
  <dc:description/>
  <cp:keywords/>
  <dc:language>en-US</dc:language>
  <cp:lastModifiedBy>User</cp:lastModifiedBy>
  <dcterms:modified xsi:type="dcterms:W3CDTF">2008-03-21T11:20:00Z</dcterms:modified>
  <cp:revision>5</cp:revision>
  <dc:subject/>
  <dc:title>ИЗВЕЩЕНИЕ № 14 от «21» марта 2008г</dc:title>
</cp:coreProperties>
</file>