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4 от «21» марта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14 от «21» марта 2008г. о проведении запроса котировок, мы, нижеподписавшиеся, предлагаем осуществить работы на ремонт коридора в женской консультации по ул. Островского, 111  (согласно локально-сметным расчетам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0:15:00Z</dcterms:created>
  <dc:creator>User</dc:creator>
  <dc:description/>
  <cp:keywords/>
  <dc:language>en-US</dc:language>
  <cp:lastModifiedBy>User</cp:lastModifiedBy>
  <dcterms:modified xsi:type="dcterms:W3CDTF">2008-03-20T10:15:00Z</dcterms:modified>
  <cp:revision>1</cp:revision>
  <dc:subject/>
  <dc:title>Приложение № 1</dc:title>
</cp:coreProperties>
</file>