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 xml:space="preserve">к протоколу № </w:t>
      </w:r>
      <w:r>
        <w:rPr>
          <w:u w:val="single"/>
        </w:rPr>
        <w:t>21А/ 3 /1</w:t>
      </w:r>
      <w:r>
        <w:rPr/>
        <w:t>_ от _</w:t>
      </w:r>
      <w:r>
        <w:rPr>
          <w:u w:val="single"/>
        </w:rPr>
        <w:t xml:space="preserve">21.03.2008 </w:t>
      </w:r>
      <w:r>
        <w:rPr/>
        <w:t>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рассмотрении заявок на участие в открытом аукционе на _</w:t>
      </w:r>
      <w:r>
        <w:rPr>
          <w:u w:val="single"/>
        </w:rPr>
        <w:t xml:space="preserve">право заключения муниципального контракта на выполнение работ по капитальному ремонту инфекционного отделения </w:t>
      </w:r>
      <w:r>
        <w:rPr>
          <w:b/>
        </w:rPr>
        <w:t>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ля__</w:t>
      </w:r>
      <w:r>
        <w:rPr>
          <w:u w:val="single"/>
        </w:rPr>
        <w:t xml:space="preserve"> Муниципального _учреждения  здравоохранения «Детская городская больница № 20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777"/>
        <w:gridCol w:w="3240"/>
        <w:gridCol w:w="3060"/>
        <w:gridCol w:w="68"/>
        <w:gridCol w:w="3672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во с ограниченной ответственностью «Проектно Строительная Компания «Энерг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чтовый адрес: г.Пермь,  ул.Окулова, 80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во с ограниченной ответственностью «Универсальная Компания ДОЛ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чтовый адрес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Пермь,  ул.Седова, 9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Альянс - 1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чтовый адрес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Пермь,  ул.Уральская,11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личие необходимых документов и соответствие их требованиям,  определенным в ч.1 раздела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документации об аукционе, а также  отсутствие в таких документах недостоверных сведений об участнике размещения заказа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кета участника размещения заказа (Приложение № _</w:t>
            </w:r>
            <w:r>
              <w:rPr>
                <w:sz w:val="22"/>
                <w:szCs w:val="22"/>
                <w:u w:val="single"/>
              </w:rPr>
              <w:t>4</w:t>
            </w:r>
            <w:r>
              <w:rPr>
                <w:sz w:val="22"/>
                <w:szCs w:val="22"/>
              </w:rPr>
              <w:t>_ к документации об аукцион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наличи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наличи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наличи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наличи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не соответствует адрес местонахождения, указанный в анкете участника размещения заказа адресу местонахождения юридического лица в выписке ЕГРЮЛ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наличи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наличи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наличи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наличи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ложения участника размещения заказа    (Приложение № _</w:t>
            </w:r>
            <w:r>
              <w:rPr>
                <w:sz w:val="22"/>
                <w:szCs w:val="22"/>
                <w:u w:val="single"/>
              </w:rPr>
              <w:t>1</w:t>
            </w:r>
            <w:r>
              <w:rPr>
                <w:sz w:val="22"/>
                <w:szCs w:val="22"/>
              </w:rPr>
              <w:t>_ к документации об аукцион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наличи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наличи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наличи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 качестве выполняемых работ    (Приложение № _</w:t>
            </w:r>
            <w:r>
              <w:rPr>
                <w:sz w:val="22"/>
                <w:szCs w:val="22"/>
                <w:u w:val="single"/>
              </w:rPr>
              <w:t>2</w:t>
            </w:r>
            <w:r>
              <w:rPr>
                <w:sz w:val="22"/>
                <w:szCs w:val="22"/>
              </w:rPr>
              <w:t>_ к документации об аукцион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наличи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наличи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соответствует  ч. 1 раздел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документации об аукционе (сведения о качестве выполняемых работ не подписаны уполномоченным лицом и не скреплены печатью участника размещения заказа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афик производства работ   (Приложение № _</w:t>
            </w:r>
            <w:r>
              <w:rPr>
                <w:sz w:val="22"/>
                <w:szCs w:val="22"/>
                <w:u w:val="single"/>
              </w:rPr>
              <w:t>3</w:t>
            </w:r>
            <w:r>
              <w:rPr>
                <w:sz w:val="22"/>
                <w:szCs w:val="22"/>
              </w:rPr>
              <w:t>_ к документации об аукцион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наличи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наличи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наличии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соответствует ч.1 раздел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документации об аукционе (график не подписан уполномоченным лицом и не скреплен печатью участника размещения заказа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цензии на виды работ, являющихся предметом аукци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наличи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наличи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наличи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еречисление денежных средств в качестве обеспечения заявки на участие к аукционе (сумм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наличии, соответствует  (539867,50 руб)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наличии, соответствует  (540000 руб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наличии, соответствует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40000 руб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сть оформления заяв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оответствие участника размещения заказа требованиям, установленным в п. 8 документации об аукционе ( ч.1 ст.11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го закона от 21.07.2005 № 94-ФЗ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В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.М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ин  А.М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5:49:00Z</dcterms:created>
  <dc:creator>Есюнина</dc:creator>
  <dc:description/>
  <cp:keywords/>
  <dc:language>en-US</dc:language>
  <cp:lastModifiedBy>Реаним-2</cp:lastModifiedBy>
  <cp:lastPrinted>2008-03-21T14:47:00Z</cp:lastPrinted>
  <dcterms:modified xsi:type="dcterms:W3CDTF">2008-03-21T09:47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