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21 марта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Ларин С. М.</w:t>
        <w:tab/>
        <w:tab/>
        <w:t xml:space="preserve"> - и. о. начальника управления по распоряжению муниципальным </w:t>
      </w:r>
    </w:p>
    <w:p>
      <w:pPr>
        <w:pStyle w:val="TextBody"/>
        <w:ind w:left="1416" w:firstLine="708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Normal"/>
        <w:jc w:val="both"/>
        <w:rPr/>
      </w:pPr>
      <w:r>
        <w:rPr/>
        <w:t xml:space="preserve">Коровина М.Н. </w:t>
        <w:tab/>
        <w:t xml:space="preserve"> - начальник общего отдела</w:t>
      </w:r>
    </w:p>
    <w:p>
      <w:pPr>
        <w:pStyle w:val="TextBody"/>
        <w:ind w:left="2160" w:hanging="2160"/>
        <w:rPr/>
      </w:pPr>
      <w:r>
        <w:rPr/>
        <w:t>Аникина М. В.</w:t>
        <w:tab/>
        <w:t xml:space="preserve"> - заместитель начальника отдела претензионно - исковой работы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</w:t>
      </w:r>
      <w:r>
        <w:rPr>
          <w:szCs w:val="24"/>
        </w:rPr>
        <w:t xml:space="preserve">заявок </w:t>
      </w:r>
      <w:r>
        <w:rPr>
          <w:bCs/>
          <w:szCs w:val="24"/>
        </w:rPr>
        <w:t>на доработку проектов территориального землеустройства.</w:t>
      </w:r>
    </w:p>
    <w:p>
      <w:pPr>
        <w:pStyle w:val="Normal"/>
        <w:jc w:val="both"/>
        <w:rPr/>
      </w:pPr>
      <w:r>
        <w:rPr/>
        <w:t>Извещение № 10 от 06.03.2008 года и извещение № 11 от 14.03.2008 года о продлении срока подачи котировочных заявок года размещены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114 000,0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Normal"/>
        <w:ind w:firstLine="709"/>
        <w:jc w:val="both"/>
        <w:rPr/>
      </w:pPr>
      <w:r>
        <w:rPr/>
        <w:t>Предмет закупки: Исполнителем, имеющим лицензию на осуществление геодезической и картографической деятельности, должны быть выполнены работы согласно техническому заданию (см. таблицу).</w:t>
      </w:r>
    </w:p>
    <w:p>
      <w:pPr>
        <w:pStyle w:val="Heading1"/>
        <w:spacing w:lineRule="auto" w:line="360"/>
        <w:ind w:firstLine="360"/>
        <w:rPr/>
      </w:pPr>
      <w:r>
        <w:rPr>
          <w:b w:val="false"/>
        </w:rPr>
        <w:tab/>
        <w:tab/>
        <w:tab/>
        <w:tab/>
        <w:tab/>
        <w:tab/>
        <w:tab/>
        <w:tab/>
        <w:t xml:space="preserve">       Таблица</w:t>
      </w:r>
    </w:p>
    <w:p>
      <w:pPr>
        <w:pStyle w:val="Normal"/>
        <w:rPr/>
      </w:pPr>
      <w:r>
        <w:rPr/>
        <w:t>Техническое задание на доработку проектов территориального землеустройства</w: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37"/>
        <w:gridCol w:w="720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рес, местонахождение земельного участк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иды работ</w:t>
            </w:r>
          </w:p>
        </w:tc>
      </w:tr>
      <w:tr>
        <w:trPr>
          <w:trHeight w:val="168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ул. Ким, 74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  <w:tr>
        <w:trPr>
          <w:trHeight w:val="168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ул. Комсомольский проспект, 53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  <w:tr>
        <w:trPr>
          <w:trHeight w:val="168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ул. Шоссе Космонавтов, 6а (лит.Б)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</w:tbl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Normal"/>
        <w:jc w:val="both"/>
        <w:rPr/>
      </w:pPr>
      <w:r>
        <w:rPr/>
        <w:t>На момент окончания срока подачи котировочных заявок, указанного в извещении № 11 от 14.03.2008 о продлении срока подачи котировочных заявок дополнительно не подана ни одна котировочная заявка.</w:t>
      </w:r>
    </w:p>
    <w:p>
      <w:pPr>
        <w:pStyle w:val="TextBody"/>
        <w:rPr>
          <w:bCs/>
          <w:szCs w:val="24"/>
        </w:rPr>
      </w:pPr>
      <w:r>
        <w:rPr/>
        <w:t xml:space="preserve">     </w:t>
      </w:r>
      <w:r>
        <w:rPr/>
        <w:t>Единственная котировочная заявка на</w:t>
      </w:r>
      <w:r>
        <w:rPr>
          <w:bCs/>
          <w:szCs w:val="24"/>
        </w:rPr>
        <w:t xml:space="preserve"> доработку проектов территориального землеустройства</w:t>
      </w:r>
      <w:r>
        <w:rPr/>
        <w:t>, поступившая от ООО «Центр землеустроительных работ», соответствует всем требованиям, установленным извещением о проведении запроса котировок от 06.03.2008 № 10, и содержит предложение о цене контракта, не превышающей максимальную цену, указанную в извещении о проведении запроса котировок.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Style11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 соответствии с ч. 6 ст. 46 Федерального закона от 21.07.2005 № 94-ФЗ заключить муниципальный контракт на сумму 75 000,00 рублей с участником размещения заказа, подавшим единственную котировочную заявку – ООО «Центр землеустроительных работ», юридический адрес: 614000, г. Пермь, ул. Пушкина, д. 110. </w:t>
      </w:r>
    </w:p>
    <w:p>
      <w:pPr>
        <w:pStyle w:val="Style11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1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____________________                            Ларин С.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Мухина С.Л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 Аникина М. 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32:00Z</dcterms:created>
  <dc:creator>golosova</dc:creator>
  <dc:description/>
  <cp:keywords/>
  <dc:language>en-US</dc:language>
  <cp:lastModifiedBy>tcikulaeva</cp:lastModifiedBy>
  <cp:lastPrinted>2008-03-21T10:48:00Z</cp:lastPrinted>
  <dcterms:modified xsi:type="dcterms:W3CDTF">2008-03-21T09:32:00Z</dcterms:modified>
  <cp:revision>2</cp:revision>
  <dc:subject/>
  <dc:title>18</dc:title>
</cp:coreProperties>
</file>