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оказание услуг по перевозке должностных лиц администр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Индустриального района во 2 квартале 2008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>1.5.</w:t>
      </w:r>
      <w:r>
        <w:rPr/>
        <w:t xml:space="preserve"> </w:t>
      </w: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</w:t>
      </w:r>
      <w:r>
        <w:rPr>
          <w:u w:val="single"/>
        </w:rPr>
        <w:t>–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 w:val="false"/>
          <w:bCs w:val="false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казание услуг по перевозке должностных лиц администрации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Индустриального района во 2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8 от 07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19 349 (четыреста девятнадцать тысяч триста сорок девять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Пермский край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с 1 апреля по 30 июня  2008 г. включительно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цена включает  все расходы по предоставлению услуги, в том числе затраты на ГСМ, оплату труда работников Исполнителя, включая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оплата производится ежемесячно по безналичному расчету в течение 20 (двадцать) банковских дней с момента предоставления  заказчику счет - фактуры  при наличии подписанного сторонами акта сдачи-приемки оказанных услуг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чет-фактуры и акты сдачи-приемки оказанных услуг предоставляются ежемесячно.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база администрации город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П – Авт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34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УП «Автобаза администрации город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19000,00</w:t>
      </w:r>
      <w:r>
        <w:rPr>
          <w:sz w:val="24"/>
        </w:rPr>
        <w:t xml:space="preserve"> (четыреста девятнадцать тысяч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МУП «Автобаза администрации город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ул.Куйбышева 117а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atbgorod@mail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419000,00</w:t>
      </w:r>
      <w:r>
        <w:rPr>
          <w:sz w:val="24"/>
        </w:rPr>
        <w:t xml:space="preserve"> (четыреста девятнадцать тысяч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иП – Авто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107, г. Пермь, ул. Хрустальная 8а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driver59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419 349 (четыреста девятнадцать тысяч триста сорок девять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Пушкарева Юли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3-21T05:25:00Z</dcterms:modified>
  <cp:revision>149</cp:revision>
  <dc:subject/>
  <dc:title>ПРОТОКОЛ ОЦЕНКИ И СОПОСТАВЛЕНИЯ ЗАЯВОК НА УЧАСТИЕ В КОНКУРСЕ </dc:title>
</cp:coreProperties>
</file>