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иобретение автомобиля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 xml:space="preserve">  </w:t>
      </w: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1» марта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иобретение автомобиля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lang w:val="en-US"/>
        </w:rPr>
        <w:tab/>
      </w:r>
      <w:r>
        <w:rPr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меститель председателя комиссии: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Мельников И.М.                 -  заместитель начальника управления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арасюк В.Б.                        – главный специалис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jc w:val="left"/>
        <w:rPr/>
      </w:pPr>
      <w:r>
        <w:rPr>
          <w:szCs w:val="24"/>
        </w:rPr>
        <w:t>Приобретение автомобиля 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3860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Триста восемьдесят шесть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4 от 12 марта 2008 года на приобретение автомобиля</w:t>
      </w:r>
      <w:r>
        <w:rPr>
          <w:szCs w:val="24"/>
        </w:rPr>
        <w:t xml:space="preserve">  для 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2 марта 2008 года.</w:t>
      </w:r>
    </w:p>
    <w:p>
      <w:pPr>
        <w:pStyle w:val="Normal"/>
        <w:rPr/>
      </w:pPr>
      <w:r>
        <w:rPr/>
        <w:tab/>
        <w:t>До окончания, указанного в извещении о проведении запроса котировок срока подачи котировочных заявок, поступила 2 (две) котировочная заявки.</w:t>
      </w:r>
    </w:p>
    <w:p>
      <w:pPr>
        <w:pStyle w:val="Normal"/>
        <w:rPr/>
      </w:pPr>
      <w:r>
        <w:rPr/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 – Авто – Форум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ав –Авто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цен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 – Авто – Форум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ав –Авто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котировочные заявки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своить первый номер  котировочной заявке и признать победителем ООО «Урал – Авто – Форум» на сумму 370200,0 рублей ( Триста семьдесят тысяч двести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лючить муниципальный контракт с ООО «Урал – Авто – Форум» на сумму 370200,0 рублей ( Триста семьдесят тысяч двести рублей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________________</w:t>
        <w:tab/>
        <w:t>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В.Б. Карасюк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13:00Z</dcterms:created>
  <dc:creator>Онянов</dc:creator>
  <dc:description/>
  <cp:keywords/>
  <dc:language>en-US</dc:language>
  <cp:lastModifiedBy>1</cp:lastModifiedBy>
  <cp:lastPrinted>2008-03-21T15:13:00Z</cp:lastPrinted>
  <dcterms:modified xsi:type="dcterms:W3CDTF">2008-03-21T10:17:00Z</dcterms:modified>
  <cp:revision>3</cp:revision>
  <dc:subject/>
  <dc:title>оравоа</dc:title>
</cp:coreProperties>
</file>