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31 от 21.03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закупку овощей для МУЗ ГКБ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период с момента заключения контракта по 30.06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735"/>
        <w:gridCol w:w="1292"/>
        <w:gridCol w:w="1768"/>
        <w:gridCol w:w="1766"/>
        <w:gridCol w:w="18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свеж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цена контра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за счет средств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- ОМС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- предпринимательской деятель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 w:type="textWrapping" w:clear="all"/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Срок поставки: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dc:language>en-US</dc:language>
  <cp:lastModifiedBy>olga</cp:lastModifiedBy>
  <dcterms:modified xsi:type="dcterms:W3CDTF">2008-03-21T08:29:00Z</dcterms:modified>
  <cp:revision>16</cp:revision>
  <dc:subject/>
  <dc:title>Приложение  1</dc:title>
</cp:coreProperties>
</file>