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jc w:val="right"/>
        <w:rPr/>
      </w:pPr>
      <w:r>
        <w:rPr/>
        <w:t>Приложение № 1</w:t>
      </w:r>
    </w:p>
    <w:p>
      <w:pPr>
        <w:pStyle w:val="Normal"/>
        <w:ind w:right="-55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right="-55" w:hanging="0"/>
        <w:jc w:val="right"/>
        <w:rPr/>
      </w:pPr>
      <w:r>
        <w:rPr/>
        <w:t xml:space="preserve"> № </w:t>
      </w:r>
      <w:r>
        <w:rPr/>
        <w:t>24 от 14.03.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мебель для медицинских учрежд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24"/>
        <w:gridCol w:w="600"/>
        <w:gridCol w:w="5040"/>
        <w:gridCol w:w="252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да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ое количество,  параметры и услов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-стеллаж закрытый 500*400*1700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(для реаним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 шкафа – алюминиевый, корпус пластик: топ и полки – 10мм; боковые поверхности (низ) – 4мм., стекло (верх) – 4мм. Регулируемые опоры для установки с учетом неровностей пола. Ручки – металлические. Габаритные размеры: 500*400*1700мм.</w:t>
            </w:r>
          </w:p>
          <w:p>
            <w:pPr>
              <w:pStyle w:val="Normal"/>
              <w:rPr/>
            </w:pPr>
            <w:r>
              <w:rPr/>
              <w:t xml:space="preserve">Цвет: светло-серы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аф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ассчит</w:t>
            </w:r>
          </w:p>
          <w:p>
            <w:pPr>
              <w:pStyle w:val="Normal"/>
              <w:jc w:val="center"/>
              <w:rPr/>
            </w:pPr>
            <w:r>
              <w:rPr/>
              <w:t>880*420*2000</w:t>
            </w:r>
          </w:p>
          <w:p>
            <w:pPr>
              <w:pStyle w:val="Normal"/>
              <w:jc w:val="center"/>
              <w:rPr/>
            </w:pPr>
            <w:r>
              <w:rPr/>
              <w:t>(для реаним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кас шкафа – алюминиевый, корпус пластик: топ и полки – 10мм; боковые поверхности – 4мм. </w:t>
            </w:r>
          </w:p>
          <w:p>
            <w:pPr>
              <w:pStyle w:val="Normal"/>
              <w:rPr/>
            </w:pPr>
            <w:r>
              <w:rPr/>
              <w:t>Регулируемые опоры для установки с учетом неровностей пола. Ручки – металлические. Габаритные размеры: 500*400*1700мм.</w:t>
            </w:r>
          </w:p>
          <w:p>
            <w:pPr>
              <w:pStyle w:val="Normal"/>
              <w:rPr/>
            </w:pPr>
            <w:r>
              <w:rPr/>
              <w:t>Цвет: светло-серы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 медсестры</w:t>
            </w:r>
          </w:p>
          <w:p>
            <w:pPr>
              <w:pStyle w:val="Normal"/>
              <w:jc w:val="center"/>
              <w:rPr/>
            </w:pPr>
            <w:r>
              <w:rPr/>
              <w:t>стол с надставкой и тумб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п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тол письменный: 900*600*770 (столешница 32мм кромка ПВХ 2мм; опоры и передний щит 16мм, кромка ПВХ 0,4мм; два выдвижных ящика под столешницей, на роликовых направляющих (ручки металлические).  </w:t>
            </w:r>
          </w:p>
          <w:p>
            <w:pPr>
              <w:pStyle w:val="Normal"/>
              <w:rPr/>
            </w:pPr>
            <w:r>
              <w:rPr/>
              <w:t xml:space="preserve">2. Тумба приставная 465*600*770 (топ 32мм, кромка ПВХ 2мм; каркас, ящики, фасад – 16мм, кромка ПВХ 0,4мм; четыре выдвижных ящика на роликовых направляющих, ручки металлические); </w:t>
            </w:r>
          </w:p>
          <w:p>
            <w:pPr>
              <w:pStyle w:val="Normal"/>
              <w:rPr/>
            </w:pPr>
            <w:r>
              <w:rPr/>
              <w:t>3. Надставка с отделениями для бумаг: 1830*300*300  Цвет: бу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ба (верх: выдвижной ящик, низ: отделение с дверцей и полкой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для коридор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, опоры, передний щит, каркас – 16мм, кромка ПВХ: топ-2мм, корпус-0,4мм; выдвижной ящик на роликовых направляющих; дверка, внутри полка; ручки металлические. Габаритные размеры: уточнить?</w:t>
            </w:r>
          </w:p>
          <w:p>
            <w:pPr>
              <w:pStyle w:val="Normal"/>
              <w:rPr/>
            </w:pPr>
            <w:r>
              <w:rPr/>
              <w:t xml:space="preserve">Цвет: бук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ба подкат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 выдвижной столешницей) 450*500*750 (для реаним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 из высокопрочной легированной стали, порошковое полимерное покрытие. Корпус: ЛДСП – 16м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вет: светло-серы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-стеллаж закрытый 800*420*20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для подсобного помещения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ДСП: толщина дна, каркаса, дверей – 16мм; толщина топа – 32мм; Задняя стенка ДВП в цвет (кэшированная). Кромка ПВХ: топ-2мм; каркас-0,4 мм; Регулируемые опоры для установки с учетом неровностей пола. Ручки – металлические. Габаритные размеры: 800*420*2000мм. Цвет: бук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-стеллаж закрытый 800*600*20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для реанимационной пала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СП: толщина дна, каркаса, дверей – 16мм; толщина топа – 32мм; Задняя стенка ДВП в цвет (кэшированная). Кромка ПВХ: топ-2мм; каркас-0,4 мм; Регулируемые опоры для установки с учетом неровностей пола. Ручки – металлические. Габаритные размеры: 800*420*2000м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вет: светло-серы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-стеллаж закрытый 800*420*20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СП: толщина дна, каркаса, дверей – 16мм; толщина топа – 32мм; Задняя стенка ДВП в цвет (кэшированная). Кромка ПВХ: топ-2мм; каркас-0,4 мм; Регулируемые опоры для установки с учетом неровностей пола. Ручки – металлические. Габаритные размеры: 800*420*2000мм. Цвет: светло-серы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книжный 800*420*20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ДСП: толщина дна, каркаса, дверей – 16мм; толщина топа – 32мм; Задняя стенка ДВП в цвет (кэшированная). Кромка ПВХ: топ-2мм; каркас-0,4 мм; Верх шкафа-        2 полки; низ – двери, (высота нижних дверей – 1000мм). Регулируемые опоры для установки с учетом неровностей пола. Ручки – металлические. </w:t>
            </w:r>
          </w:p>
          <w:p>
            <w:pPr>
              <w:pStyle w:val="Normal"/>
              <w:rPr/>
            </w:pPr>
            <w:r>
              <w:rPr/>
              <w:t>Габаритные размеры: 800*420*2000мм.</w:t>
            </w:r>
          </w:p>
          <w:p>
            <w:pPr>
              <w:pStyle w:val="Normal"/>
              <w:rPr/>
            </w:pPr>
            <w:r>
              <w:rPr/>
              <w:t>Цвет: бу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авка к столу (брифинг)</w:t>
            </w:r>
          </w:p>
          <w:p>
            <w:pPr>
              <w:pStyle w:val="Normal"/>
              <w:jc w:val="center"/>
              <w:rPr/>
            </w:pPr>
            <w:r>
              <w:rPr/>
              <w:t>(зав. Отд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 из высокопрочной легированной стали, порошковое полимерное покрытие. Корпус: ЛДСП – 16мм. Габаритные размеры: 700*800*740м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вет: бу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ан (пост медсестр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жезаменитель «Рено», цвет: коричневый. </w:t>
            </w:r>
            <w:r>
              <w:rPr/>
              <w:t xml:space="preserve">Обивка мягкая, изготовлена из кожзаменителя (Рассчитана на санобработку химсредствами). Ножки дивана – высокие (12-16мм). Габаритные размеры: </w:t>
            </w:r>
            <w:r>
              <w:rPr>
                <w:sz w:val="22"/>
                <w:szCs w:val="22"/>
              </w:rPr>
              <w:t>1650х580-8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ан (зав. Отд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жезаменитель «Рено», цвет: коричневый. </w:t>
            </w:r>
            <w:r>
              <w:rPr/>
              <w:t>Обивка мягкая, изготовлена из кожзаменителя (рассчитана на санобработку химсредствами).</w:t>
            </w:r>
          </w:p>
          <w:p>
            <w:pPr>
              <w:pStyle w:val="Normal"/>
              <w:rPr/>
            </w:pPr>
            <w:r>
              <w:rPr/>
              <w:t xml:space="preserve">Габаритные размеры: </w:t>
            </w:r>
            <w:r>
              <w:rPr>
                <w:sz w:val="22"/>
                <w:szCs w:val="22"/>
              </w:rPr>
              <w:t>1650х580-8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бор мебели для кухонного блока (стол рабочий, стол с мойкой, стол обеденный, тумба, шк. Навесно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тол лабораторный с мойкой: металлический каркас, столешница – постформинг 28мм с врезной мойкой. Корпус: ЛДСП 16мм. Габариты: 1400х60х850мм.</w:t>
            </w:r>
          </w:p>
          <w:p>
            <w:pPr>
              <w:pStyle w:val="Normal"/>
              <w:rPr/>
            </w:pPr>
            <w:r>
              <w:rPr/>
              <w:t>2. Стол лабораторный металлический каркас, столешница – постформинг 28мм. Корпус: ЛДСП 16мм. Габаритные размеры:  1400х60х850мм.</w:t>
            </w:r>
          </w:p>
          <w:p>
            <w:pPr>
              <w:pStyle w:val="Normal"/>
              <w:jc w:val="both"/>
              <w:rPr/>
            </w:pPr>
            <w:r>
              <w:rPr/>
              <w:t>3. Стол обеденный: столешница ЛДСП 32мм покрытая пластиком, на металлических опорах. Габаритные размеры: 1200х700х750. Цвет: бу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Тумба подкатная: Топ, опоры, передний щит, каркас – 16мм, кромка ПВХ: топ-2мм, корпус-0,4мм; выдвижной ящик на роликовых направляющих; дверка, внутри полка; ручки металлические. Цвет: бук.</w:t>
            </w:r>
          </w:p>
          <w:p>
            <w:pPr>
              <w:pStyle w:val="Normal"/>
              <w:rPr/>
            </w:pPr>
            <w:r>
              <w:rPr/>
              <w:t xml:space="preserve">5. Шкаф навесной с сушилкой: Габаритные размеры: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0х300х600 Цвет: бу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для инструментов (медицинский на колесах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ля инструментов: корпус из высокопрочной легированной стали, порошковое полимерное покрытие.</w:t>
            </w:r>
          </w:p>
          <w:p>
            <w:pPr>
              <w:pStyle w:val="Normal"/>
              <w:rPr/>
            </w:pPr>
            <w:r>
              <w:rPr/>
              <w:t xml:space="preserve">Полки: стекло 6мм – 2шт. Габаритные размеры: 640х480х650. Цвет: светло-серы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ллаж металлическ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металлический: металлический каркас из высокопрочной легированной стали, порошковое полимерное покрытие. Конструкция стеллажа предусматривает ребра жесткости для устойчивости изделия. Габаритные размеры: 1000*400*2000мм.</w:t>
            </w:r>
          </w:p>
          <w:p>
            <w:pPr>
              <w:pStyle w:val="Normal"/>
              <w:rPr/>
            </w:pPr>
            <w:r>
              <w:rPr/>
              <w:t>Цвет: серы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л-тумба для мойк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кас из высокопрочной легированной стали, порошковое полимерное покрытие. Корпус: ЛДСП – 16мм. Столешниц: постформинг-пластик 28мм. Габаритные размеры: </w:t>
            </w:r>
            <w:r>
              <w:rPr>
                <w:b/>
                <w:color w:val="FF0000"/>
              </w:rPr>
              <w:t xml:space="preserve">800*600*850 </w:t>
            </w:r>
          </w:p>
          <w:p>
            <w:pPr>
              <w:pStyle w:val="Normal"/>
              <w:rPr/>
            </w:pPr>
            <w:r>
              <w:rPr/>
              <w:t>Цвет: светло-серы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ба прикроватная с нишей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пус – ЛДСП 16мм., крышка тумбы – пластик 18мм. Все кромки облицовываются кромочным материалом ПВХ – 0,4мм (корпус) и 2мм (топ). Задняя стенка ДВП в цвет (кэшированная). Металлические ручки. </w:t>
            </w:r>
          </w:p>
          <w:p>
            <w:pPr>
              <w:pStyle w:val="Normal"/>
              <w:rPr/>
            </w:pPr>
            <w:r>
              <w:rPr/>
              <w:t xml:space="preserve">Габаритные размеры: 400*400*550 </w:t>
            </w:r>
          </w:p>
          <w:p>
            <w:pPr>
              <w:pStyle w:val="Normal"/>
              <w:rPr/>
            </w:pPr>
            <w:r>
              <w:rPr/>
              <w:t>Цвет: светло-серы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 мебели для кабинета ст. медсест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тол с изгибом – ЛДСП, столешница 32мм; опоры, задняя стенка – 16мм; все кромки облицовываются кромочным материалом ПВХ – 0,4мм (корпус) и 2мм (столешница). Цвет: бук.  Габариты: 1200*700*74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Тумба приставная – ЛДСП, топ 32мм; каркас, ящики – 16мм; все кромки облицовываются кромочным материалом ПВХ – 0,4мм (корпус) и 2мм (топ). Металлические ручки. Цвет: бук. </w:t>
            </w:r>
          </w:p>
          <w:p>
            <w:pPr>
              <w:pStyle w:val="Normal"/>
              <w:jc w:val="both"/>
              <w:rPr/>
            </w:pPr>
            <w:r>
              <w:rPr/>
              <w:t>Габариты: 465*500*74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Стол-брифинг на мет.опоре – ЛДСП, столешница 32мм; кромка ПВХ (2мм) Габариты: 700*350*740 </w:t>
            </w:r>
          </w:p>
          <w:p>
            <w:pPr>
              <w:pStyle w:val="Normal"/>
              <w:jc w:val="both"/>
              <w:rPr/>
            </w:pPr>
            <w:r>
              <w:rPr/>
              <w:t>Цвет: бук.</w:t>
            </w:r>
          </w:p>
          <w:p>
            <w:pPr>
              <w:pStyle w:val="Normal"/>
              <w:rPr/>
            </w:pPr>
            <w:r>
              <w:rPr/>
              <w:t>4. Шкаф для одежды – ЛДСП: толщина дна, каркаса, дверей – 16мм; толщина топа – 32мм; Задняя стенка ДВП в цвет (кэшированная). Кромка ПВХ: топ-2мм; каркас-0,4 мм; Полка для головных уборов, выдвижная штанга. Регулируемые опоры для установки с учетом неровностей пола. Ручки – металлические. Габариты: 600*420*2000   Цвет: бук.</w:t>
            </w:r>
          </w:p>
          <w:p>
            <w:pPr>
              <w:pStyle w:val="Normal"/>
              <w:rPr/>
            </w:pPr>
            <w:r>
              <w:rPr/>
              <w:t>5. Шкаф-стеллаж со стеклом – ЛДСП, толщина дна, каркаса, дверей – 16мм; толщина топа – 32мм; Задняя стенка ДВП в цвет (кэшированная). Кромка ПВХ: топ-2мм; каркас-0,4 мм. Стекло тонированное. Регулируемые опоры для установки с учетом неровностей пола. Ручки – металлические. Габариты: 800*420*2000   Цвет: бук.</w:t>
            </w:r>
          </w:p>
          <w:p>
            <w:pPr>
              <w:pStyle w:val="Normal"/>
              <w:rPr/>
            </w:pPr>
            <w:r>
              <w:rPr/>
              <w:t>6. Шкаф-стеллаж радиусный – ЛДСП, толщина дна, каркаса – 16мм. Кромка ПВХ: топ-2мм; каркас-0,4 мм.</w:t>
            </w:r>
          </w:p>
          <w:p>
            <w:pPr>
              <w:pStyle w:val="Normal"/>
              <w:rPr/>
            </w:pPr>
            <w:r>
              <w:rPr/>
              <w:t xml:space="preserve">Регулируемые опоры для установки с учетом неровностей пола. Ручки – металлические. </w:t>
            </w:r>
          </w:p>
          <w:p>
            <w:pPr>
              <w:pStyle w:val="Normal"/>
              <w:rPr/>
            </w:pPr>
            <w:r>
              <w:rPr/>
              <w:t xml:space="preserve">Габариты: </w:t>
            </w:r>
            <w:r>
              <w:rPr>
                <w:lang w:val="en-US"/>
              </w:rPr>
              <w:t>R</w:t>
            </w:r>
            <w:r>
              <w:rPr/>
              <w:t>420*2000.   Цвет: бук.</w:t>
            </w:r>
          </w:p>
          <w:p>
            <w:pPr>
              <w:pStyle w:val="Normal"/>
              <w:rPr/>
            </w:pPr>
            <w:r>
              <w:rPr/>
              <w:t xml:space="preserve">7. Диван раскладной 2-х местный, с механизмом раскладки вперед. Цвет:  коричневый </w:t>
            </w:r>
          </w:p>
          <w:p>
            <w:pPr>
              <w:pStyle w:val="Normal"/>
              <w:rPr/>
            </w:pPr>
            <w:r>
              <w:rPr/>
              <w:t>Габаритные размеры: 1900х580х8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ан раскладной 3-х местн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вка ткань или флок. Габаритные размеры: 1900х580х930 Цвет: коричневый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етка смотров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етка с регулируемым подголовником.  На металлическом каркасе, с порошковым напылением серого цвета. Обивка мягкая, изготовлена из кожзаменителя 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 xml:space="preserve">ассчитана на санобработку химсредствами), цвет: «серый мрамор». </w:t>
            </w:r>
          </w:p>
          <w:p>
            <w:pPr>
              <w:pStyle w:val="Normal"/>
              <w:rPr/>
            </w:pPr>
            <w:r>
              <w:rPr/>
              <w:t>Габаритные размеры: 1940х600х550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ма трехстворчат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кас изготовлен из тонкостенного стального профиля на колесах </w:t>
            </w:r>
            <w:r>
              <w:rPr>
                <w:lang w:val="en-US"/>
              </w:rPr>
              <w:t>D</w:t>
            </w:r>
            <w:r>
              <w:rPr/>
              <w:t>-50мм. Полотно – пленка ПВХ. Секции соединяются между собой обжимными муфтами. Габариты одной секции: 700х350х1700мм.</w:t>
            </w:r>
          </w:p>
          <w:p>
            <w:pPr>
              <w:pStyle w:val="Normal"/>
              <w:rPr/>
            </w:pPr>
            <w:r>
              <w:rPr/>
              <w:t>Масса одной секции не более 8к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сло оперативное (офисное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фисное, механизм вращения, регулир. Высоты. Ткань сера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сло руководи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руководителя, натур кожа. Механизм качания, регулировка высоты. Крестовина, подлокотники пластик. Цвет: черны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ан медицинский на металлокаркас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холл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ван медицинский на металлокаркасе 3-х местный. Металлический каркас из высокопрочной легированной стали, порошковое полимерное покрытие. Обивка мягкая, изготовлена из кожзаменителя (рассчитана на санобработку химсредствами). Габаритные размеры: 1560х550х840мм. Цвет: «серый мрамор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рантии на всю мебел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4 месяц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контракта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ся поставляемая продукция сертифицирована, согласно ГОСТам - как мебель и изделия для медицинских учреждений. Сертификаты соответствия и санитарно – эпидемиологические заключения обязательны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  <w:tab/>
        <w:tab/>
        <w:t>____________________</w:t>
        <w:tab/>
        <w:tab/>
        <w:t>____________________</w:t>
      </w:r>
    </w:p>
    <w:p>
      <w:pPr>
        <w:pStyle w:val="Normal"/>
        <w:rPr/>
      </w:pPr>
      <w:r>
        <w:rPr/>
        <w:t>(должность)</w:t>
        <w:tab/>
        <w:tab/>
        <w:tab/>
        <w:t>(подпись)</w:t>
        <w:tab/>
        <w:tab/>
        <w:tab/>
        <w:t>(расшифровка подписи)</w:t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9:35:00Z</dcterms:created>
  <dc:creator>olga</dc:creator>
  <dc:description/>
  <dc:language>en-US</dc:language>
  <cp:lastModifiedBy>olga</cp:lastModifiedBy>
  <cp:lastPrinted>2008-03-21T12:08:00Z</cp:lastPrinted>
  <dcterms:modified xsi:type="dcterms:W3CDTF">2008-03-21T09:07:00Z</dcterms:modified>
  <cp:revision>9</cp:revision>
  <dc:subject/>
  <dc:title>Приложение № 1</dc:title>
</cp:coreProperties>
</file>