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30 от 21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закупку мяса птицы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17"/>
        <w:gridCol w:w="29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 бройл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за счет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- ОМ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-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Срок поставки: 2 раза в неделю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dc:language>en-US</dc:language>
  <cp:lastModifiedBy>olga</cp:lastModifiedBy>
  <dcterms:modified xsi:type="dcterms:W3CDTF">2008-03-21T07:34:00Z</dcterms:modified>
  <cp:revision>19</cp:revision>
  <dc:subject/>
  <dc:title>Приложение  1</dc:title>
</cp:coreProperties>
</file>