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21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25 от 21.03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 xml:space="preserve">реактивов для биохимических и клинических методов исследования  </w:t>
      </w:r>
      <w:r>
        <w:rPr/>
        <w:t>во 2-м квартале 2008 г. указана с учетом расходов на доставку по адресу: г. Пермь, ул. Ким - 2, клинико-диагностическая лаборатория, 3 этаж, 321 каб., страхования, уплату таможенных пошлин, 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и сертификата (ов) и регистрационного (ых) удостовер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55:00Z</dcterms:created>
  <dc:creator>olga</dc:creator>
  <dc:description/>
  <dc:language>en-US</dc:language>
  <cp:lastModifiedBy>olga</cp:lastModifiedBy>
  <cp:lastPrinted>2007-07-06T13:32:00Z</cp:lastPrinted>
  <dcterms:modified xsi:type="dcterms:W3CDTF">2008-03-21T05:00:00Z</dcterms:modified>
  <cp:revision>17</cp:revision>
  <dc:subject/>
  <dc:title>Приложение № 2</dc:title>
</cp:coreProperties>
</file>