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«____»________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АКТ № _____ </w:t>
      </w:r>
    </w:p>
    <w:p>
      <w:pPr>
        <w:pStyle w:val="Normal"/>
        <w:jc w:val="center"/>
        <w:rPr/>
      </w:pPr>
      <w:r>
        <w:rPr/>
        <w:t>сдачи – приемки выполненных работ</w:t>
      </w:r>
    </w:p>
    <w:p>
      <w:pPr>
        <w:pStyle w:val="Normal"/>
        <w:jc w:val="center"/>
        <w:rPr/>
      </w:pPr>
      <w:r>
        <w:rPr/>
        <w:t>по муниципальному контракту №____ от «____»________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ab/>
        <w:t>«____»________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Обследование, составление дефектных ведомостей и определение вида, состава и объема работ по капитальному ремонту объектов внешнего благоустройства: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Мы, нижеподписавшиеся, представитель Подрядчика ______________________, с одной стороны, и представитель Заказчика и.о. директора учреждения МУ «Пермблагоустройство» Галиханова Дмитрия Кадировича, с другой стороны, составили настоящий акт о том, что вышеуказанные работы выполнены согласно условиям муниципального контракта и результаты работ переданы Исполнителем Заказчику, состав и качество которых удовлетворяют условиям муниципального контракта и требованиям нормативной докумен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выполненных работ составляет__________________________________________</w:t>
      </w:r>
    </w:p>
    <w:p>
      <w:pPr>
        <w:pStyle w:val="Normal"/>
        <w:ind w:firstLine="708"/>
        <w:rPr>
          <w:b/>
          <w:b/>
        </w:rPr>
      </w:pPr>
      <w:r>
        <w:rPr/>
        <w:t>(в т.ч. НДС 18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86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директора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Sotrudnik</dc:creator>
  <dc:description/>
  <dc:language>en-US</dc:language>
  <cp:lastModifiedBy>Sotrudnik</cp:lastModifiedBy>
  <cp:lastPrinted>2008-03-21T15:23:00Z</cp:lastPrinted>
  <dcterms:modified xsi:type="dcterms:W3CDTF">2008-03-21T10:24:00Z</dcterms:modified>
  <cp:revision>19</cp:revision>
  <dc:subject/>
  <dc:title>Приложение 4</dc:title>
</cp:coreProperties>
</file>