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7 от «21» мар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9" w:hanging="0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Изучив направленное Вами Извещение № 7 от «21» марта 2008 г. о проведении запроса котировки цен на обследование, составление дефектных ведомостей и определение вида, состава и объема работ по капитальному ремонту объектов внешнего благоустройства, мы, нижеподписавшиеся, предлагаем осуществить выполнение следующих работ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 при выполнении работ, налогах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 цен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 :_____________________________________________________________________________ ___________________________________________________________________________________________________  сроки выполнения работ :_____________________________________________________________________________ ___________________________________________________________________________________________________ условия оплаты работ:____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0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0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0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67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2">
    <w:name w:val="Стиль3 Знак"/>
    <w:basedOn w:val="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;Times New Roman" w:hAnsi="Arial Unicode MS;Times New Roman" w:eastAsia="Arial Unicode MS;Times New Roman" w:cs="Arial Unicode MS;Times New Roman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9:31:00Z</dcterms:created>
  <dc:creator>tevelevadb</dc:creator>
  <dc:description/>
  <dc:language>en-US</dc:language>
  <cp:lastModifiedBy>Sotrudnik</cp:lastModifiedBy>
  <cp:lastPrinted>2007-07-04T11:51:00Z</cp:lastPrinted>
  <dcterms:modified xsi:type="dcterms:W3CDTF">2008-03-21T09:41:00Z</dcterms:modified>
  <cp:revision>15</cp:revision>
  <dc:subject/>
  <dc:title>ЗАПРОС КОТИРОВОЧНОЙ ЦЕНЫ</dc:title>
</cp:coreProperties>
</file>