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7 от « 21» марта 2008 г. О ПРОВЕДЕНИИ ЗАПРОСА КОТИРОВОК  </w:t>
      </w:r>
    </w:p>
    <w:p>
      <w:pPr>
        <w:pStyle w:val="Normal"/>
        <w:ind w:right="4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бследование, составление дефектных ведомостей и определение вида, состава и объема работ по капитальному ремонту объектов внешнего благоустройств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26-26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yandex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й бюджета</w:t>
      </w:r>
    </w:p>
    <w:p>
      <w:pPr>
        <w:pStyle w:val="Normal"/>
        <w:ind w:right="49" w:hanging="0"/>
        <w:jc w:val="both"/>
        <w:rPr/>
      </w:pPr>
      <w:r>
        <w:rPr/>
        <w:t xml:space="preserve">закупку способом запроса котировок цен: на обследование, составление дефектных ведомостей и определение вида, состава и объема работ по капитальному ремонту объектов внешнего благоустройства. </w:t>
      </w:r>
    </w:p>
    <w:p>
      <w:pPr>
        <w:pStyle w:val="Normal"/>
        <w:ind w:right="49" w:hanging="0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 на обследование объектов внешнего благоустройства</w:t>
      </w:r>
    </w:p>
    <w:tbl>
      <w:tblPr>
        <w:tblW w:w="1021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9576"/>
      </w:tblGrid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Локомотивная, участок от площади Гайдара до ул. Энгельс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Малкова, участок от ул. Энгельса до Шоссе Космонавтов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Леонова (уширение справа), участок от ул. Беляева до ул. Геологов</w:t>
            </w:r>
          </w:p>
        </w:tc>
      </w:tr>
      <w:tr>
        <w:trPr>
          <w:trHeight w:val="37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екресток ул. Макаренко – ул. Уинская (уширение)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Гайвинская, участок от ул. Вильямса до ЖБК №7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Вильямса, участок от ул. Гайвинская до магазина «Радуга»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Мелитопольская, участок от ул. Писарева до ул. Гайвинская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екресток ул. Героев Хасана – ул. Хлебозаводская (уширение)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екресток ул. Куйбышева – ул. Солдатова (уширение)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ресток Комсомольский проспект – ул. Краснова (уширение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/>
        <w:t>Сроки выполнения работ:  7 (Семь) календарных дней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>Максимальная цена контракта: 454 000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плата за выполненные Подрядчиком объемы работ осуществляется Заказчиком                   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    в настоящем контракте). </w:t>
      </w:r>
    </w:p>
    <w:p>
      <w:pPr>
        <w:pStyle w:val="Normal"/>
        <w:ind w:right="49" w:hanging="0"/>
        <w:jc w:val="both"/>
        <w:rPr/>
      </w:pPr>
      <w:r>
        <w:rPr/>
        <w:t xml:space="preserve">           </w:t>
      </w:r>
      <w:r>
        <w:rPr/>
        <w:t xml:space="preserve">В случае Вашего согласия принять участие в обследовании, составлении дефектных ведомостей и определении вида, состава и объема работ по капитальному ремонту объектов внешнего благоустройства просим представить котировочную заявку (по форме согласно приложения  № 1) по факсу, электронной почте, или курьером  по вышеуказанному адресу                </w:t>
      </w:r>
      <w:r>
        <w:rPr>
          <w:b/>
        </w:rPr>
        <w:t>до 18 часов 00 минут  «1»</w:t>
      </w:r>
      <w:r>
        <w:rPr/>
        <w:t xml:space="preserve"> </w:t>
      </w:r>
      <w:r>
        <w:rPr>
          <w:b/>
        </w:rPr>
        <w:t xml:space="preserve">апреля 2008 г. </w:t>
      </w:r>
    </w:p>
    <w:p>
      <w:pPr>
        <w:pStyle w:val="Normal"/>
        <w:ind w:firstLine="709"/>
        <w:jc w:val="both"/>
        <w:rPr/>
      </w:pPr>
      <w:r>
        <w:rPr/>
        <w:t>Стоимость выполнения работ  должна  быть указана  с учетом расходов возникающих при выполнении работ, налогов и других обязательных платеж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                 в которой указана наиболее низкая це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5 дней со дня размещения на официальном сайте протокола рассмотрения и оценки котировочных заявок и не позднее 8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о. директора учреждения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Д.К.Галихан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32">
    <w:name w:val="Стиль3 Знак"/>
    <w:basedOn w:val="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;Times New Roman" w:hAnsi="Arial Unicode MS;Times New Roman" w:eastAsia="Arial Unicode MS;Times New Roman" w:cs="Arial Unicode MS;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5:37:00Z</dcterms:created>
  <dc:creator>tevelevadb</dc:creator>
  <dc:description/>
  <dc:language>en-US</dc:language>
  <cp:lastModifiedBy>Sotrudnik</cp:lastModifiedBy>
  <cp:lastPrinted>2007-07-04T11:51:00Z</cp:lastPrinted>
  <dcterms:modified xsi:type="dcterms:W3CDTF">2008-03-21T07:05:00Z</dcterms:modified>
  <cp:revision>23</cp:revision>
  <dc:subject/>
  <dc:title>ЗАПРОС КОТИРОВОЧНОЙ ЦЕНЫ</dc:title>
</cp:coreProperties>
</file>