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меб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1»мар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Мебел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 КОМПЬЮТЕРНЫЙ С ТУМБОЙ в количестве 31 шт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 С ИЗГИБОМ (ЭРГОНОМИЧНЫЙ) в количестве 6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 ПИСЬМЕННЫЙ С ТУМБОЙ в количестве 25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КАФ ДЛЯ ОДЕЖДЫ УНИВЕРСАЛЬНЫЙ в количестве 35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КАФ КНИЖНЫЙ в количестве 8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КАФ - СТЕЛАЖ ЗАКРЫТЫЙ в количестве 25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 ПИСЬМЕННЫЙ С ПОДВЕСНОЙ ТУМБОЙ в количестве 7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КАФ – СТЕЛАЖ в количестве 3 ш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УМБА ВЫКАТНАЯ в количестве 4 шт.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2 от 6  марта 2008г., размещено на официальном сайте «Администрация города Перми» в сети Интернет 6 марта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498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от предпринимательской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А)  Поставка </w:t>
      </w:r>
      <w:r>
        <w:rPr>
          <w:b/>
          <w:bCs/>
          <w:sz w:val="22"/>
        </w:rPr>
        <w:t>мебели</w:t>
      </w:r>
      <w:r>
        <w:rPr/>
        <w:t xml:space="preserve"> в </w:t>
      </w:r>
      <w:r>
        <w:rPr>
          <w:sz w:val="22"/>
        </w:rPr>
        <w:t>лечебные отделения и кабинеты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10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, акта ввода в эксплуатацию.</w:t>
      </w:r>
    </w:p>
    <w:p>
      <w:pPr>
        <w:pStyle w:val="Normal"/>
        <w:rPr/>
      </w:pPr>
      <w:r>
        <w:rPr/>
        <w:t>Д) Цена контракта является неизменной и должна включать все затраты по доставке, подъему, сборке, переноске и установке товара в лечебных отделениях и кабинетах МУЗ «Городская поликлиника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Шилова Елена Никола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892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онт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810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рк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9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Захаров Рудольф Ива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542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Молодовский Ю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86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Юг-меб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402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Табурет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8799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Гордеев И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399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ысьвамеб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-гран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ромтех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907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       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рко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Цена контракта предложена выше максимальной, сроки поставки и условия оплаты не соответствуют запросу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ОО «Бонтон»</w:t>
      </w:r>
      <w:r>
        <w:rPr>
          <w:rFonts w:cs="Times New Roman" w:ascii="Times New Roman" w:hAnsi="Times New Roman"/>
          <w:sz w:val="20"/>
          <w:szCs w:val="26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00, г. Пермь, ул. Окулова,80, цена контракта 428104,00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ОО «Бонтон»</w:t>
      </w:r>
      <w:r>
        <w:rPr>
          <w:rFonts w:cs="Times New Roman" w:ascii="Times New Roman" w:hAnsi="Times New Roman"/>
          <w:sz w:val="20"/>
          <w:szCs w:val="26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00, г. Пермь, ул. Окулова,80, цена контракта 428104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</w:rPr>
        <w:t>ООО «Промтехстрой»</w:t>
      </w:r>
      <w:r>
        <w:rPr/>
        <w:t xml:space="preserve">, 614000, г. Пермь, ул. Большевистская д.59, цена контракта – </w:t>
      </w:r>
      <w:r>
        <w:rPr>
          <w:szCs w:val="26"/>
        </w:rPr>
        <w:t>429075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 xml:space="preserve">котировочных заявок </w:t>
      </w:r>
      <w:r>
        <w:rPr>
          <w:sz w:val="18"/>
        </w:rPr>
        <w:t>.№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21» мар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онтон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Промтехстрой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рко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Цена контракта предложена выше максимальной, сроки поставки и условия оплаты не соответствуют запрос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Захаров Рудольф Иванович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Молодовский Ю.А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Юг-мебел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Табуретов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Гордеев И.А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ысьвамебел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-гран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Шилова Елена Николае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3-21T11:35:00Z</dcterms:modified>
  <cp:revision>68</cp:revision>
  <dc:subject/>
  <dc:title>ПРОТОКОЛ ОЦЕНКИ И СОПОСТАВЛЕНИЯ ЗАЯВОК НА УЧАСТИЕ В КОНКУРСЕ </dc:title>
</cp:coreProperties>
</file>