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звещение о продлении срока ЗАПРОСА КОТИРОВОК № 1 от 21.03.2008г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</w:rPr>
        <w:t>на замену входных групп дверей в МОУ «Лицей № 3» г. Пер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 </w:t>
      </w:r>
      <w:r>
        <w:rPr>
          <w:rFonts w:cs="Times New Roman CYR" w:ascii="Times New Roman CYR" w:hAnsi="Times New Roman CYR"/>
          <w:sz w:val="22"/>
          <w:szCs w:val="22"/>
        </w:rPr>
        <w:t>Заказчик:</w:t>
      </w:r>
    </w:p>
    <w:p>
      <w:pPr>
        <w:pStyle w:val="Normal"/>
        <w:autoSpaceDE w:val="false"/>
        <w:ind w:left="227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бщеобразовательное учреждение «Лицей № 3» г. Перми</w:t>
      </w:r>
    </w:p>
    <w:p>
      <w:pPr>
        <w:pStyle w:val="Normal"/>
        <w:autoSpaceDE w:val="false"/>
        <w:ind w:left="227" w:hanging="0"/>
        <w:rPr>
          <w:sz w:val="22"/>
          <w:szCs w:val="22"/>
        </w:rPr>
      </w:pPr>
      <w:r>
        <w:rPr>
          <w:sz w:val="22"/>
          <w:szCs w:val="22"/>
        </w:rPr>
        <w:t>Почтовый адрес – 614088, г. Пермь, ул. А. Свиязева, 17</w:t>
      </w:r>
    </w:p>
    <w:p>
      <w:pPr>
        <w:pStyle w:val="Normal"/>
        <w:autoSpaceDE w:val="false"/>
        <w:ind w:left="227" w:hanging="0"/>
        <w:rPr>
          <w:sz w:val="22"/>
          <w:szCs w:val="22"/>
        </w:rPr>
      </w:pPr>
      <w:r>
        <w:rPr>
          <w:sz w:val="22"/>
          <w:szCs w:val="22"/>
        </w:rPr>
        <w:t>Контактное лицо и контактный телефон/факс: Александрова Вера Николаевна, тел. 228-22-17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rFonts w:cs="Times New Roman CYR" w:ascii="Times New Roman CYR" w:hAnsi="Times New Roman CYR"/>
          <w:sz w:val="22"/>
          <w:szCs w:val="22"/>
        </w:rPr>
        <w:t>Источник финансирования – Программа «Развитие городских микрорайонов на 2006-2010гг»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</w:t>
      </w:r>
      <w:r>
        <w:rPr>
          <w:sz w:val="22"/>
          <w:szCs w:val="22"/>
          <w:lang w:val="en-US"/>
        </w:rPr>
        <w:t> </w:t>
      </w:r>
      <w:r>
        <w:rPr>
          <w:rFonts w:cs="Times New Roman CYR" w:ascii="Times New Roman CYR" w:hAnsi="Times New Roman CYR"/>
          <w:sz w:val="22"/>
          <w:szCs w:val="22"/>
        </w:rPr>
        <w:t>Максимальная цена контракта – 140 тыс. руб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ЗАКАЗ:</w:t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80"/>
        <w:gridCol w:w="1700"/>
        <w:gridCol w:w="1600"/>
      </w:tblGrid>
      <w:tr>
        <w:trPr>
          <w:trHeight w:val="255" w:hRule="atLeast"/>
        </w:trPr>
        <w:tc>
          <w:tcPr>
            <w:tcW w:w="100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работ и затрат, характеристика оборудования и его масс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деревянных входных групп дверей на металлопластиковые коричневого цвет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одчики (проходимость 1500 чел. в день)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ая цена 140 000,00 рублей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Условия выполнения заказа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оказания услуг: МОУ «Лицей № 3» г. Перми.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се работы должны быть выполнены в соответствии с требованиями СНиП, СанПиН, ПУЭ, НПБ, ГОСТ, нормативных документов в области охраны труда и безопасности производства работ и других нормативных документов, а также соответствующих надзорных и контролирующих органов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се материалы, конструкции, изделия и т.п., применяемые при производстве работ, должны иметь сертификаты соответствия, лабораторные заключения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рок гарантийных обязательств на работы в МОУ «Лицея № 3» по ул. Свиязева, 17 не менее одного год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период проведения работ должна быть действующая лицензия, подтверждающая право на ведение деятельност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цену работ входя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 расходы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включая расход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доставку продукции в соответствии с разнарядкой заказчика, выплаченные или подлежащие выплате налоговые, таможенные, страховые  и прочие  обязательства, то есть являться конечной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 w:val="22"/>
          <w:szCs w:val="22"/>
        </w:rPr>
        <w:t>Срок и условия оплаты: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Оплата за выполненные работы производится по безналичному расчёту по акту сдачи-приёмки работ в течение 20 календарных дней с предоплатой в размере 30% суммы муниципального контракта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Срок подписания муниципального контракта: в течение 2</w:t>
      </w:r>
      <w:r>
        <w:rPr>
          <w:sz w:val="22"/>
          <w:szCs w:val="22"/>
          <w:u w:val="single"/>
        </w:rPr>
        <w:t>0 (</w:t>
      </w:r>
      <w:r>
        <w:rPr>
          <w:i/>
          <w:iCs/>
          <w:sz w:val="22"/>
          <w:szCs w:val="22"/>
          <w:u w:val="single"/>
        </w:rPr>
        <w:t>двадцати</w:t>
      </w:r>
      <w:r>
        <w:rPr>
          <w:sz w:val="22"/>
          <w:szCs w:val="22"/>
          <w:u w:val="single"/>
        </w:rPr>
        <w:t xml:space="preserve">) </w:t>
      </w:r>
      <w:r>
        <w:rPr>
          <w:rFonts w:cs="Times New Roman CYR" w:ascii="Times New Roman CYR" w:hAnsi="Times New Roman CYR"/>
          <w:sz w:val="22"/>
          <w:szCs w:val="22"/>
          <w:u w:val="single"/>
        </w:rPr>
        <w:t>рабочих дней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после проведения запроса котировок и подписания протокола рассмотрения и оценки котировочных заявок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Котировочные заявки должны быть представлены не позднее 17 ч 00мин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«27» марта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2008 г. по адресу: г. Пермь, ул. Архитектора Свиязева, 17, приемная, 2 э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Инструкция по подготовке котировочной заявки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дается участником размещения заказа в письменной форме или в форме электронного документа в срок, указанный в настоящем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данная в срок, котировочная заявка  регистрируется заказчиком с указанием даты  и времени ее пол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Проведение переговоров между заказчиком или котировочной комиссией и участником размещения заказа в отношении поданной им котировочной заявки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сле дня окончания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атривает котировочные заявки на соответствие их требованиям, установленным в  настоящем извещении о проведении запроса котировок, и оценивает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не рассматривает котировочные заявки, если они не соответствуют требованиям, установленным в настоящем извещении о проведении запроса котировок, или предложенная цена товаров, работ, услуг превышает максимальную цену, указанную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ассмотрения и оценки котировочных заявок оформляются протоколом, составленным в двух экземплярах. Заказчик в течение двух дней со дня подписания указанного протокола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победитель в проведении запроса котировок в срок, указанный в настоящем извещении о проведении запроса котировок, не представил заказчику подписанный контракт, такой победитель признается уклонившемся от заключения муниципального контракта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, подготовленная участником размещения заказа, должна соответствовать указанной ниже форме котировочной заявки на участие в запросе котировок и содержать все требуемые в ней све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Заказчик Директор</w:t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Лицея № 3</w:t>
        <w:tab/>
        <w:tab/>
        <w:tab/>
        <w:tab/>
        <w:tab/>
        <w:t>Р.И. Штэфан</w:t>
      </w:r>
    </w:p>
    <w:sectPr>
      <w:type w:val="nextPage"/>
      <w:pgSz w:w="12240" w:h="15840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55:00Z</dcterms:created>
  <dc:creator>Гуторова</dc:creator>
  <dc:description/>
  <cp:keywords/>
  <dc:language>en-US</dc:language>
  <cp:lastModifiedBy>licey</cp:lastModifiedBy>
  <dcterms:modified xsi:type="dcterms:W3CDTF">2008-03-21T10:59:00Z</dcterms:modified>
  <cp:revision>3</cp:revision>
  <dc:subject/>
  <dc:title>Извещение о продлении срока ЗАПРОСА КОТИРОВОК с изменением условий</dc:title>
</cp:coreProperties>
</file>