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3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сбору, вывозу и обезвреживанию медицинских отходов класса Б</w:t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«Городская детская клиническая больница №13»</w:t>
      </w:r>
    </w:p>
    <w:p>
      <w:pPr>
        <w:pStyle w:val="Normal"/>
        <w:ind w:left="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21 марта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80"/>
        <w:jc w:val="both"/>
        <w:rPr/>
      </w:pPr>
      <w:r>
        <w:rPr>
          <w:sz w:val="20"/>
          <w:szCs w:val="20"/>
        </w:rPr>
        <w:t xml:space="preserve">1.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Чепкасова Т.А. – начальник технического отдел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услуги по сбору, вывозу и обезвреживанию медицинских отходов класса Б</w:t>
      </w:r>
    </w:p>
    <w:p>
      <w:pPr>
        <w:pStyle w:val="Normal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№10 от 05.03.2008г.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 05.03.2008г.</w:t>
      </w:r>
    </w:p>
    <w:p>
      <w:pPr>
        <w:pStyle w:val="Normal"/>
        <w:ind w:left="0" w:hanging="0"/>
        <w:jc w:val="both"/>
        <w:rPr/>
      </w:pPr>
      <w:r>
        <w:rPr>
          <w:sz w:val="20"/>
          <w:szCs w:val="20"/>
        </w:rPr>
        <w:t xml:space="preserve">извещение №3 от 14.03.08г. о продлении срока подачи котировочных заявок размещено на официальном сайте «Администрация города Перми»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14.03.2008г.)</w:t>
      </w:r>
    </w:p>
    <w:p>
      <w:pPr>
        <w:pStyle w:val="Normal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249500 рублей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sz w:val="20"/>
          <w:szCs w:val="20"/>
        </w:rPr>
        <w:t>4. Источник финансирования  закупки – средства ОМС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 – г. Пермь, ул. Лебедева, 44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действия муниципального контракта – с 01.04.2008 до 31.12.2008г. </w:t>
      </w:r>
    </w:p>
    <w:p>
      <w:pPr>
        <w:pStyle w:val="Normal"/>
        <w:jc w:val="both"/>
        <w:rPr/>
      </w:pPr>
      <w:r>
        <w:rPr>
          <w:sz w:val="20"/>
          <w:szCs w:val="20"/>
        </w:rPr>
        <w:t>Качество предоставляемой услуги, а также порядок ее оказания должны соответствовать требованиям санитарно-эпидемиологических правил по сбору, обезвреживанию и транспортировке медицинских отходов 2.1.7.728-99 «Правила сбора, хранения и удаления отходов лечебно-профилактических учреждений».</w:t>
      </w:r>
    </w:p>
    <w:p>
      <w:pPr>
        <w:pStyle w:val="Normal"/>
        <w:jc w:val="both"/>
        <w:rPr/>
      </w:pPr>
      <w:r>
        <w:rPr>
          <w:sz w:val="20"/>
          <w:szCs w:val="20"/>
        </w:rPr>
        <w:t>Услуги по сбору, вывозу и обезвреживанию медицинских отходов класса Б оказываются ежедневно в 11час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оказании услуг по сбору, вывозу и обезвреживанию медицинских отходов класса Б исполнитель предоставляет: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1. пакет для первичного сбора отходов (500*600) – из расчета 1 шт. на 2 кг принятых к удалению отходов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2. ударопрочные емкости, устойчивые к химическим и температурным воздействиям, с герметично закрывающимся, фиксирующимися крышками для временного хранения отходов (1л) – из расчета 1 шт. на 2к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услуги должна включать в себя все налоги и сборы, оплату транспортных расходов внутри страны, страхования и прочих расходов, связанных с оказанием данной услуг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услуги путем перечисления денежных средств со своего расчетного счета на расчетный счет Поставщика  в течение 20 (двадцати) банковских дней после подписания накладных и актов сдачи-прием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6. До окончания указанного в извещении о  проведении  запроса  котировок  срока  подачи котировочных  заявок поступила 1(одна) котировочная заявка, что зафиксировано в Журнале регистрации поступления котировочных заявок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В соответствии с ч.6 ст.46 Федерального закона 94-Ф3 были направлены запросы котировок трем фирмам, которые могли бы осуществить поставку данного вида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ЗАО «Олданс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ООО «УралТрейдГрупп – Ойл»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- ООО «Экологическая фирма «Оскар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8. До окончания срока, указанного в извещении о продлении срока  подачи котировочных  заявок, не поступило больше ни одной котировочной заявки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9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778"/>
        <w:gridCol w:w="3138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>
          <w:trHeight w:val="37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нтр управления медицинскими отходами»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8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рассмотрела котировочную заявку ООО «Центр управления медицинскими отходами»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 </w:t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10.1.признать котировочную заявку ООО «Центр управления медицинскими отходами»                                соответствующей требованиям,  установленным в извещении о проведении запроса котировок;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10.2. в соответствии с п.8 ч.2 ст. 55 Федерального  закона  94-ФЗ   признать возможным заключить муниципальный контракт с ООО «Центр управления медицинскими отходами» как с единственным поставщиком.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ООО «Центр управления медицинскими отходами»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2192469, КПП 590201001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68, г. Пермь, ул. Советская,104, офис 537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500420000237 в филиале №5942 ВТБ 24 (ЗАО)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500000000812, БИК 045773812</w:t>
      </w:r>
    </w:p>
    <w:p>
      <w:pPr>
        <w:pStyle w:val="Normal"/>
        <w:tabs>
          <w:tab w:val="clear" w:pos="708"/>
          <w:tab w:val="left" w:pos="8820" w:leader="none"/>
        </w:tabs>
        <w:ind w:left="1080" w:right="-5" w:hanging="0"/>
        <w:rPr>
          <w:sz w:val="20"/>
          <w:szCs w:val="20"/>
        </w:rPr>
      </w:pPr>
      <w:r>
        <w:rPr>
          <w:sz w:val="20"/>
          <w:szCs w:val="20"/>
        </w:rPr>
        <w:t>тел/факс: 218-34-7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4">
        <w:r>
          <w:rPr>
            <w:rStyle w:val="InternetLink"/>
            <w:sz w:val="20"/>
            <w:szCs w:val="20"/>
            <w:lang w:val="en-US"/>
          </w:rPr>
          <w:t>cmm</w:t>
        </w:r>
        <w:r>
          <w:rPr>
            <w:rStyle w:val="InternetLink"/>
            <w:sz w:val="20"/>
            <w:szCs w:val="20"/>
          </w:rPr>
          <w:t>104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820" w:leader="none"/>
        </w:tabs>
        <w:ind w:left="180" w:right="-5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</w:t>
      </w:r>
      <w:hyperlink r:id="rId5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>.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Туранская И.Ф.                                                                   </w:t>
      </w:r>
    </w:p>
    <w:p>
      <w:pPr>
        <w:pStyle w:val="Normal"/>
        <w:spacing w:lineRule="auto" w:line="360"/>
        <w:ind w:left="75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75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75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75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  </w:t>
      </w:r>
    </w:p>
    <w:p>
      <w:pPr>
        <w:pStyle w:val="Normal"/>
        <w:spacing w:lineRule="auto" w:line="360"/>
        <w:ind w:left="75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Орлова Т.П.                                                                  </w:t>
      </w:r>
    </w:p>
    <w:p>
      <w:pPr>
        <w:pStyle w:val="Normal"/>
        <w:spacing w:lineRule="auto" w:line="360"/>
        <w:ind w:left="75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Чепкасова Т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екретарь котировочн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МУ ГДКБ №13                                                                               Токмакова О.Г.</w:t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mm104@mail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9:02:00Z</dcterms:created>
  <dc:creator>Орлова ТМ</dc:creator>
  <dc:description/>
  <cp:keywords/>
  <dc:language>en-US</dc:language>
  <cp:lastModifiedBy>Орлова ТМ</cp:lastModifiedBy>
  <cp:lastPrinted>2007-06-01T13:55:00Z</cp:lastPrinted>
  <dcterms:modified xsi:type="dcterms:W3CDTF">2008-03-20T13:14:00Z</dcterms:modified>
  <cp:revision>21</cp:revision>
  <dc:subject/>
  <dc:title>ПРОТОКОЛ №35</dc:title>
</cp:coreProperties>
</file>