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К/7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</w:t>
      </w:r>
      <w:r>
        <w:rPr>
          <w:b/>
          <w:bCs/>
          <w:szCs w:val="24"/>
        </w:rPr>
        <w:t>в МОУ «Лицей №2»г. Перми, ул. Самаркандская, 10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1» мар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 часов 3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на выполнение подрядных работ по текущему ремонту Муниципального общеобразовательного учреждения  «Лицей №2» г.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</w:t>
      </w:r>
      <w:r>
        <w:rPr>
          <w:bCs/>
          <w:i/>
          <w:sz w:val="22"/>
          <w:szCs w:val="22"/>
        </w:rPr>
        <w:t>председательствующим</w:t>
      </w:r>
      <w:r>
        <w:rPr>
          <w:bCs/>
          <w:sz w:val="22"/>
          <w:szCs w:val="22"/>
        </w:rPr>
        <w:t xml:space="preserve"> из числа присутствующих единогласно избран Радостев Е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iCs/>
          <w:sz w:val="22"/>
          <w:szCs w:val="22"/>
        </w:rPr>
        <w:t xml:space="preserve">А.О.Беломытцев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Е.А.Радостев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Cs/>
          <w:sz w:val="22"/>
          <w:szCs w:val="22"/>
        </w:rPr>
        <w:tab/>
        <w:tab/>
        <w:t>О.И.Кириллова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Лицей №2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Белых Зинаида Дмитри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Самаркандская, 102, г.Пермь, 61408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48-66-32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конкурса - общестроительные работы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2» марта 2008 года (Протокол вскрытия конвертов с заявками на участие в открытом конкурсе № 23К/7/1 от «12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ервая процедура рассмотрения заявок на участие в открытом конкурсе состоялась 19.03.2008 (протокол № 23К/7/2 от 19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С», ул.Революции 3/7, г.Пермь,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Т №18», г.Пермь, ул.Свиязева, 35,  61406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троительная Фирма «Авангард», г.Пермь, ул.Ш.Космонавтов 111,к.45 оф.205,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ВЭРС» г.Пермь, ул.Окулова,80/111, к.401, 61400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тМетПермь» г.Пермь, ул. Сухобруса.27, оф.409,  61406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ариант» г.Пермь,  ул.Леонова,43а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 г.Пермь, ул.Уинского 4б,3 этаж , 61405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 г.Пермь, ул.Подлесная,1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 г.Пермь, ул. Крисанова, 15, 614068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, г.Пермь, ул.Беляева,19 оф.310, 614000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ЧелсиСтрой» г.Пермь, ул.Деревобделочная,3, 61409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1и №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тказать в допуске к участию в конкурсе всем участникам размещения заказа, подавш</w:t>
      </w:r>
      <w:r>
        <w:rPr/>
        <w:t>им заявки на участие в конкурсе и признать конкурс несостоявшимся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СК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, 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не представлены сведения об участнике размещения заказ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ует  выписка из ЕГРЮЛ/ЕГРИП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не представлен документ, подтверждающий полномочия лиц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не представлен сметный расчет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ставлен  график производства работ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не оформлены надлежащим образом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СМТ № 18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 гарантийных обязательств указан в годах (раздел 5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документы не сшиты в единый пакет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Строительная Фирма «Авангард 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а 3 конкурсной документации - листы документов не пронумерованы и не заверены печатью и подписью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) раздела 4 конкурсной документации - изменены прямые затраты в смет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Управляющвя компания ВЭРС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се листы скреплены печатью и подписью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ОстМетПермь»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а 3 конкурсной документации - не все листы скреплены подписью и печатью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дела 4 конкурсной документации - изменены прямые затраты в смет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Вариант»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, 4 ч.1 ст.12 Закона, как участника размещения заказа, представившего заявку на участие в конкурсе, не соответствующую требования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1)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ЕГРЮЛ/ЕГРИП получена ранее, чем за 6 месяцев до дня размещения на сайте извещени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се листы документов пронумерованы и заверены печатью и подписью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дела 4 конкурсной документации - изменены прямые затраты в смет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Тону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се листы скреплены подписью и печатью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Стройконсорциум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а 3 конкурсной документации - не все листы скреплены подписью и печатью, листы не пронумерованы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дела 5 конкурсной документации - срок гарантийных обязательств указан в месяцах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, Е.А.Радостев – за, О.И.Кириллова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Парма-2007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се листы скреплены подписью и печатью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, Е.А.Радостев – за, О.И.Кириллова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ЮСТЭ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а 3 конкурсной документации - не все листы скреплены подписью и печатью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дела 4 конкурсной документации - изменены прямые затраты в смете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</w:rPr>
              <w:t>ООО "Челси Строй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се листы скреплены  печатью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О.А.Беломытцев – за , Е.А.Радостев – за, О.И.Кириллова – 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: на 2л. в 1экз.</w:t>
      </w:r>
    </w:p>
    <w:p>
      <w:pPr>
        <w:pStyle w:val="Normal"/>
        <w:jc w:val="both"/>
        <w:rPr/>
      </w:pPr>
      <w:r>
        <w:rPr/>
        <w:t>Приложение 2: на 1л. в 1экз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</w:t>
      </w:r>
      <w:r>
        <w:rPr>
          <w:rFonts w:cs="Arial CYR" w:ascii="Arial CYR" w:hAnsi="Arial CYR"/>
          <w:b/>
          <w:sz w:val="20"/>
          <w:szCs w:val="20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Члены комиссии:  </w:t>
        <w:tab/>
        <w:t xml:space="preserve">       ___________________</w:t>
        <w:tab/>
      </w:r>
      <w:r>
        <w:rPr>
          <w:iCs/>
          <w:sz w:val="22"/>
          <w:szCs w:val="22"/>
        </w:rPr>
        <w:t xml:space="preserve">А.О.Беломытцев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___________________</w:t>
        <w:tab/>
        <w:t xml:space="preserve">Е.А.Радостев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___________________ О.И.Кирил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ставитель заказчика </w:t>
        <w:tab/>
        <w:t xml:space="preserve">__________________  </w:t>
        <w:tab/>
        <w:t xml:space="preserve">Г.В.Липина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16:00Z</dcterms:created>
  <dc:creator>ump15</dc:creator>
  <dc:description/>
  <cp:keywords/>
  <dc:language>en-US</dc:language>
  <cp:lastModifiedBy>СОК</cp:lastModifiedBy>
  <cp:lastPrinted>2008-03-21T15:43:00Z</cp:lastPrinted>
  <dcterms:modified xsi:type="dcterms:W3CDTF">2008-03-21T10:44:00Z</dcterms:modified>
  <cp:revision>24</cp:revision>
  <dc:subject/>
  <dc:title>ПРОТОКОЛ № 01/03-07</dc:title>
</cp:coreProperties>
</file>