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К/6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20» марта 2008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4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</w:t>
      </w:r>
      <w:r>
        <w:rPr/>
        <w:t>по размещению заказов на выполнение работ и оказанию услуг широкого назначения по вскрытию конвертов с заявками на участие в открытом конкурсе на оказание услуг по информированию населения через средства массовой информации для администрац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 комиссии</w:t>
        <w:tab/>
      </w:r>
      <w:r>
        <w:rPr>
          <w:sz w:val="22"/>
          <w:szCs w:val="22"/>
        </w:rPr>
        <w:t>Сайдакова Тамара Николаев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</w:t>
        <w:tab/>
        <w:t>Пантелеев Андрей Германович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Самсонова Елена Германов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Мошев Дмитрий Михайлови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Шахторин Станислав Владимирович – начальник коммерческого отдела ООО ПТРК «Урал-Информ ТВ» (по доверенности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Сведения о заказчике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руководитель аппарата администрации Сайдакова Тамар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 2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92-4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/>
        <w:t>Конкурс</w:t>
      </w:r>
      <w:r>
        <w:rPr>
          <w:i/>
        </w:rPr>
        <w:t xml:space="preserve"> </w:t>
      </w:r>
      <w:r>
        <w:rPr/>
        <w:t>состоит из 5 лотов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ОТ № 1: </w:t>
      </w:r>
    </w:p>
    <w:p>
      <w:pPr>
        <w:pStyle w:val="Normal"/>
        <w:jc w:val="both"/>
        <w:rPr/>
      </w:pPr>
      <w:r>
        <w:rPr>
          <w:bCs/>
        </w:rPr>
        <w:t>«Создание и размещение в</w:t>
      </w:r>
      <w:r>
        <w:rPr/>
        <w:t xml:space="preserve"> телевизионном эфире информационных материалов о социальном, экономическом, культурном развитии города Перми, деятельности администрации города Перми»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490 000 рублей.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на создания и размещения информационного сюжета (руб. за сек.) – не более 415 руб. за 1сек. эфирного време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отношение цены создания и размещения информационного сюжета  (руб. за сек.) к аудитории (в тыс. чел., по данным исследований агентства УралИнсо (осень 2007)) в предлагаемый для оригинального выхода в эфир сюжета отрезок времен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2:</w:t>
      </w:r>
    </w:p>
    <w:p>
      <w:pPr>
        <w:pStyle w:val="Normal"/>
        <w:jc w:val="both"/>
        <w:rPr/>
      </w:pPr>
      <w:r>
        <w:rPr/>
        <w:t>«Создание и размещение в выпусках новостей цикловой тематической рубрики на тему благоустройства и качественного содержания городских территорий; изготовление и размещение телевизионных информационных сюжетов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570 000 рублей.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создания и размещения новостной цикловой тематической рубрики (руб. за сек.) – не более 260 руб. за 1 сек. эфирного време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ошение цены создания и размещения новостной цикловой тематической рубрики (руб. за сек.) к аудитории (в тыс. чел., по данным исследований агентства УралИнсо (осень 2007)) в предлагаемый для оригинального выхода в эфир сюжета отрезок време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создания и размещения информационного сюжета  (руб. за сек.) – не более 420 руб. за 1сек. эфирного времен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отношение цены создания и размещения информационного сюжета  (руб. за сек.) к аудитории (в тыс. чел., по данным исследований агентства УралИнсо (осень 2007)) в предлагаемый для оригинального выхода в эфир сюжета отрезок времен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 3:</w:t>
      </w:r>
    </w:p>
    <w:p>
      <w:pPr>
        <w:pStyle w:val="Normal"/>
        <w:jc w:val="both"/>
        <w:rPr/>
      </w:pPr>
      <w:r>
        <w:rPr/>
        <w:t xml:space="preserve">«Разработка и реализация комплексного медиа-проекта о социально-экономическом развитии города Перми как краевого центра, создание и размещение в телевизионном и радиоэфире тематических информационных проектов о работе администрации города Перми» 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1 250 000 рублей.</w:t>
      </w:r>
    </w:p>
    <w:p>
      <w:pPr>
        <w:pStyle w:val="Normal"/>
        <w:rPr>
          <w:b/>
          <w:b/>
        </w:rPr>
      </w:pPr>
      <w:r>
        <w:rPr>
          <w:b/>
        </w:rPr>
        <w:t>Критерии оценки:</w:t>
      </w:r>
    </w:p>
    <w:p>
      <w:pPr>
        <w:pStyle w:val="TextBodyIndent"/>
        <w:numPr>
          <w:ilvl w:val="0"/>
          <w:numId w:val="4"/>
        </w:numPr>
        <w:jc w:val="left"/>
        <w:rPr/>
      </w:pPr>
      <w:r>
        <w:rPr>
          <w:sz w:val="24"/>
          <w:szCs w:val="24"/>
        </w:rPr>
        <w:t>Цена создания и размещения информационного телевизионного сюжета  (руб. за сек.) – не более 460 руб. за 1 сек. эфирного времени;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Зона охвата вещания телевизионного канала и радиоканала, на которых размещается оригинальный выход информационного сюжета в г. Перми и других муниципальных образованиях Пермского края (ед.).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 4: </w:t>
      </w:r>
    </w:p>
    <w:p>
      <w:pPr>
        <w:pStyle w:val="Normal"/>
        <w:jc w:val="both"/>
        <w:rPr/>
      </w:pPr>
      <w:r>
        <w:rPr/>
        <w:t>«Информирование населения города Перми посредством телевизионного и радио эфира о деятельности администрации города Перми, ее функциональных органов и подразделений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400 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Цена создания и размещения информационного телевизионного сюжета  (руб. за сек.) – не более 200 руб. за 1 сек. эфирного времен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овокупная зона охвата вещанием (сумма зон охвата телевизионным и радиовещанием) в г.Перми и других муниципальных образований (ед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ОТ № 5:</w:t>
      </w:r>
    </w:p>
    <w:p>
      <w:pPr>
        <w:pStyle w:val="Normal"/>
        <w:rPr/>
      </w:pPr>
      <w:r>
        <w:rPr/>
        <w:t>«Информирование населения о наиболее актуальных вопросах в деятельности администрации города Перми»</w:t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 xml:space="preserve"> – 400 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 создания и размещения информационного телевизионного сюжета  (руб. за сек.) – не более 334 руб. за 1 сек. эфирного времен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она охвата вещанием телеканала в г.Перми и других муниципальных образованиях Пермского края (ед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Извещение о проведении конкурса</w:t>
      </w:r>
      <w:r>
        <w:rPr/>
        <w:t xml:space="preserve"> опубликовано в официальном печатном издании «Официальный бюллетень органов местного самоуправления муниципального образования город Пермь» № 10 (107) от «15» февраля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15» февраля 2008 год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аявок и изменений заявок на участие в конкурсе не поступило, ни одна заявка не была отозва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Самсоновой Е.Г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, 2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3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3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 по каждому из заявленных лотов;</w:t>
      </w:r>
    </w:p>
    <w:p>
      <w:pPr>
        <w:pStyle w:val="CourierNew"/>
        <w:numPr>
          <w:ilvl w:val="0"/>
          <w:numId w:val="3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надо конкретизировать)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в отношении лотов № 1,2,3,5, поскольку подана одна заявка (по каждому лоту) на участие в конкурсе. По лоту № 4 не подано ни одной заявки. В отношении лота № 4 конкурс также признан несостоявшимся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4248" w:hanging="408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едседатель комиссии</w:t>
        <w:tab/>
      </w:r>
      <w:r>
        <w:rPr/>
        <w:t xml:space="preserve">________________       </w:t>
      </w:r>
      <w:r>
        <w:rPr>
          <w:sz w:val="24"/>
          <w:szCs w:val="24"/>
        </w:rPr>
        <w:t>Сайдакова Тамара Николаевна</w:t>
      </w:r>
      <w:r>
        <w:rPr>
          <w:vertAlign w:val="superscript"/>
        </w:rPr>
        <w:tab/>
      </w:r>
      <w:r>
        <w:rPr>
          <w:i/>
          <w:vertAlign w:val="superscript"/>
        </w:rPr>
        <w:t xml:space="preserve"> (Подпись)                            </w:t>
        <w:tab/>
        <w:t xml:space="preserve">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          Пантелеев Андрей Герман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(Фамилия, Имя, Отчество)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</w:t>
        <w:tab/>
        <w:t xml:space="preserve"> Самсонова Елена Германо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           </w:t>
      </w:r>
      <w:r>
        <w:rPr>
          <w:sz w:val="22"/>
          <w:szCs w:val="22"/>
        </w:rPr>
        <w:t>Мошев Дмитрий Михайлович</w:t>
      </w:r>
      <w:r>
        <w:rPr/>
        <w:t xml:space="preserve">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(Фамилия, Имя, Отчество)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Розова Антонина Николаев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/>
        <w:tab/>
      </w:r>
      <w:r>
        <w:rPr>
          <w:i/>
          <w:szCs w:val="26"/>
          <w:vertAlign w:val="superscript"/>
        </w:rPr>
        <w:t xml:space="preserve">           (Подпись)                               (Фамилия, Имя, Отчеств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5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6:59:00Z</dcterms:created>
  <dc:creator>ump15</dc:creator>
  <dc:description/>
  <cp:keywords/>
  <dc:language>en-US</dc:language>
  <cp:lastModifiedBy>ОРОРС</cp:lastModifiedBy>
  <cp:lastPrinted>2007-06-13T12:06:00Z</cp:lastPrinted>
  <dcterms:modified xsi:type="dcterms:W3CDTF">2008-03-20T12:11:00Z</dcterms:modified>
  <cp:revision>6</cp:revision>
  <dc:subject/>
  <dc:title>ПРОТОКОЛ № 01/03-07</dc:title>
</cp:coreProperties>
</file>