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3к/7/3/1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1.03.2008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br/>
      </w:r>
      <w:r>
        <w:rPr>
          <w:sz w:val="22"/>
          <w:szCs w:val="22"/>
        </w:rPr>
        <w:t>Время начала заседания комиссии: 13 час 3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>
          <w:sz w:val="22"/>
          <w:szCs w:val="22"/>
        </w:rPr>
        <w:t>«На выполнение подрядных работ по текущему ремонту в МОУ «СОШ № 36» г.Перми для реализации приоритетного регионального проекта «Новая школа» в 2008 год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 w:val="22"/>
          <w:szCs w:val="22"/>
        </w:rPr>
        <w:t>председательствующим</w:t>
      </w:r>
      <w:r>
        <w:rPr>
          <w:bCs/>
          <w:sz w:val="22"/>
          <w:szCs w:val="22"/>
        </w:rPr>
        <w:t xml:space="preserve"> единогласно из числа присутствующих членов комиссии выбран                  Е.А. Радостев.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А.Радост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И.Кириллова</w:t>
      </w:r>
    </w:p>
    <w:p>
      <w:pPr>
        <w:pStyle w:val="Normal"/>
        <w:jc w:val="both"/>
        <w:rPr/>
      </w:pPr>
      <w:r>
        <w:rPr>
          <w:sz w:val="22"/>
          <w:szCs w:val="22"/>
        </w:rPr>
        <w:t>А.О.Беломыт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5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курс состоит из 1 лота (предмет контракта: выполнение подрядных работ по текущему ремонту в МОУ «Средняя общеобразовательная школа № 36 г.Перми для реализации приоритетного регионального проекта «Новая школа» в 2008 году»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коянова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 384 506,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12.03.2008 г (Протокол вскрытия конвертов с заявками на участие в открытом конкурсе № 173К/7/1/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2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вая процедура рассмотрения заявок на участие в конкурсе состоялась 19.03.2008 (протокол № 173К/7/2/7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СК "Мегаполи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 д.97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Ш.Космонавтов, 111-оф.4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ЭнергоРесурс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д.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3-й Белоярский переулок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д.Нахимова, д.23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Отказать в допуске к участию в конкурсе следующим участникам размещения заказа, подавшим заявки на участие в конкурсе: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24"/>
        <w:gridCol w:w="6536"/>
      </w:tblGrid>
      <w:tr>
        <w:trPr>
          <w:tblHeader w:val="true"/>
          <w:trHeight w:val="4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СК «Мегаполис»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           № 94-ФЗ (далее –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1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платежном поручении № 76 от 07.03.2008 не указано в назначении платежа наименование конкурса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не все копии документов заверены участником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не указано количество прилагаемых документов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Е.А.Радостев, «За»-О.И.Кириллова, «За»-А.О.Беломытцев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Ресурс»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) раздела 5 конкурсной документации (с учетом изменений)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гарантии превышает 900 дней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б) п. 3 раздела 3 конкурсной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латежном поручении № 83 от 11.03.2008 не указано в назначении платежа наименование конкурса;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/>
              <w:t xml:space="preserve"> Е.А.Радостев, «За»-О.И.Кириллова, «За»-А.О.Беломытцев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Закона, как участника размещения заказа, представившего в составе заявки на участие в конкурсе недостоверные сведени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енная выписка из ЕГРЮЛ от 10.03.2008 № 1454 в составе конкурсной заявки по данным ИФНС по Индустриальному району г.Перми не выдавалась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раздела п. 3 раздела 3 конкурсной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латежном поручении № 49 от 18.02.2008 не указано в назначении платежа наименование конкурс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/>
              <w:t xml:space="preserve"> Е.А.Радостев, «За»-О.И.Кириллова, «За»-А.О.Беломытцев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конкурсе и признать участниками конкурс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Гран-Ар-строй»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 «АльянсСтрой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Проголосовали: </w:t>
      </w:r>
      <w:r>
        <w:rPr>
          <w:bCs/>
          <w:sz w:val="22"/>
          <w:szCs w:val="22"/>
        </w:rPr>
        <w:t>«За»</w:t>
      </w:r>
      <w:r>
        <w:rPr>
          <w:b/>
          <w:bCs/>
          <w:sz w:val="22"/>
          <w:szCs w:val="22"/>
        </w:rPr>
        <w:t>-</w:t>
      </w:r>
      <w:r>
        <w:rPr/>
        <w:t xml:space="preserve"> Е.А.Радостев, «За»-О.И.Кириллова, «За»-А.О.Беломытцев</w:t>
      </w:r>
      <w:r>
        <w:rPr>
          <w:bCs/>
          <w:sz w:val="22"/>
          <w:szCs w:val="22"/>
        </w:rPr>
        <w:t>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firstLine="27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  ___________________Е.А.Радост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___________________ О.И.Кириллова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___________________ А.О.Беломыт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>Р.А.Атналов</w:t>
      </w:r>
    </w:p>
    <w:sect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45:00Z</dcterms:created>
  <dc:creator>ump15</dc:creator>
  <dc:description/>
  <cp:keywords/>
  <dc:language>en-US</dc:language>
  <cp:lastModifiedBy>СОК</cp:lastModifiedBy>
  <cp:lastPrinted>2008-03-21T11:06:00Z</cp:lastPrinted>
  <dcterms:modified xsi:type="dcterms:W3CDTF">2008-03-21T12:40:00Z</dcterms:modified>
  <cp:revision>19</cp:revision>
  <dc:subject/>
  <dc:title>ПРОТОКОЛ № 01/03-07</dc:title>
</cp:coreProperties>
</file>