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3к/7/3/1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СОШ № 38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1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4 ч. 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текущему ремонту в МОУ «СОШ № 38» г.Перми для реализации приоритетного регионального проекта «Новая школа» в 2008 году».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 Е.А.Радостев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38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.Хасана, д.1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 471 612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, но не более 9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12.03.2008 г (Протокол вскрытия конвертов с заявками на участие в открытом конкурсе № 183К/7/1/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2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вая процедура рассмотрения заявок состоялась 19.03.2008 (протокол № 183К/7/2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ирова, д.226 офи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СК "Мегаполи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д.97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нергоРесур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д.Нахимова, д.2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Челси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д.3 офис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СК «Мегаполис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а) подпункта а), пункта 2),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не учтена стоимость светильников ДРЛ 2шт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.3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латежном поручении в назначе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)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пии документов оформлены не надлежащим образом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умма сметы не соответствует сумме указанной в заявк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 О.И.Кириллова, «За» А.О.Беломытцев; «За» - Е.А.Радосте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ЭнергоРесурс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.3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латежном поручении в назначе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дела 5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гарантии на выполняемые подрядные работы превышает 900 дней с момента подписания акта приемк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пии документов оформлены не надлежащим образом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 О.И.Кириллова, «За» А.О.Беломытцев; «За» - Е.А.Радосте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п.3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ригинале платежного поручения в назначении платежа не указан номер извещения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О.И.Кириллова, «За» - А.О.Беломытцев; «Воздержался» - Е.А.Радосте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конкурсе и признать участником конкурса ООО «Парма-2007». </w:t>
      </w:r>
      <w:r>
        <w:rPr>
          <w:b/>
          <w:bCs/>
          <w:sz w:val="22"/>
          <w:szCs w:val="22"/>
        </w:rPr>
        <w:t xml:space="preserve">(Проголосовали: </w:t>
      </w:r>
      <w:r>
        <w:rPr>
          <w:bCs/>
          <w:sz w:val="22"/>
          <w:szCs w:val="22"/>
        </w:rPr>
        <w:t>«За» - О.И.Кириллова, «За» - А.О.Беломытцев; «За» - Е.А.Радосте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Допустить к участию в конкурсе и признать участником конкурса ООО «АльянсСтрой».</w:t>
      </w:r>
      <w:r>
        <w:rPr>
          <w:b/>
          <w:bCs/>
          <w:sz w:val="22"/>
          <w:szCs w:val="22"/>
        </w:rPr>
        <w:t xml:space="preserve"> (Проголосовали: </w:t>
      </w:r>
      <w:r>
        <w:rPr>
          <w:bCs/>
          <w:sz w:val="22"/>
          <w:szCs w:val="22"/>
        </w:rPr>
        <w:t>«За» - О.И.Кириллова, «За» - А.О.Беломытцев; «За» - Е.А.Радосте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ab/>
        <w:t xml:space="preserve">Председательствующий </w:t>
        <w:tab/>
        <w:t>___________________</w:t>
        <w:tab/>
        <w:t>Е.А.Радост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ab/>
        <w:t xml:space="preserve">Члены комиссии:  </w:t>
        <w:tab/>
        <w:t>___________________ О.И.Кирилл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___________________ А.О.Беломыт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>Р.А.Атналов</w:t>
      </w:r>
    </w:p>
    <w:sect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5:00Z</dcterms:created>
  <dc:creator>ump15</dc:creator>
  <dc:description/>
  <cp:keywords/>
  <dc:language>en-US</dc:language>
  <cp:lastModifiedBy>СОК</cp:lastModifiedBy>
  <cp:lastPrinted>2008-03-21T17:25:00Z</cp:lastPrinted>
  <dcterms:modified xsi:type="dcterms:W3CDTF">2008-03-21T12:31:00Z</dcterms:modified>
  <cp:revision>18</cp:revision>
  <dc:subject/>
  <dc:title>ПРОТОКОЛ № 01/03-07</dc:title>
</cp:coreProperties>
</file>