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87к/7/3/1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«На выполнение подрядных работ по капитальному ремонту в МОУ «СОШ № 36» г.Перми  для реализации приоритетного регионального проекта «Новая школа»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              21.03.2008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ab/>
        <w:br/>
      </w:r>
      <w:r>
        <w:rPr/>
        <w:t>Время начала заседания комиссии: 16 ч.3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рассмотрению заявок на участие в конкурсе </w:t>
      </w:r>
      <w:r>
        <w:rPr/>
        <w:t>«На выполнение подрядных работ по капитальному ремонту в МОУ «СОШ № 36» г.Перми для реализации приоритетного регионального проекта «Новая школа» в 2008 году»</w:t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В связи с отсутствием на заседании председателя и заместителя председателя комиссии </w:t>
      </w:r>
      <w:r>
        <w:rPr>
          <w:bCs/>
          <w:i/>
          <w:szCs w:val="24"/>
        </w:rPr>
        <w:t>председательствующим</w:t>
      </w:r>
      <w:r>
        <w:rPr>
          <w:bCs/>
          <w:szCs w:val="24"/>
        </w:rPr>
        <w:t xml:space="preserve"> единогласно из числа присутствующих членов комиссии выбран                  Е.А. Радостев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Е.А.Радостев</w:t>
      </w:r>
    </w:p>
    <w:p>
      <w:pPr>
        <w:pStyle w:val="Normal"/>
        <w:jc w:val="both"/>
        <w:rPr/>
      </w:pPr>
      <w:r>
        <w:rPr/>
        <w:t>О.И.Кириллова</w:t>
      </w:r>
    </w:p>
    <w:p>
      <w:pPr>
        <w:pStyle w:val="Normal"/>
        <w:jc w:val="both"/>
        <w:rPr/>
      </w:pPr>
      <w:r>
        <w:rPr/>
        <w:t>А.О.Беломыт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70-5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ind w:firstLine="540"/>
        <w:jc w:val="both"/>
        <w:rPr/>
      </w:pPr>
      <w:r>
        <w:rPr/>
        <w:t>Конкурс состоит из 1 лота (предмет контракта: выполнение подрядных работ по капитальному ремонту в МОУ «Средняя общеобразовательная школа № 36 г.Перми для реализации приоритетного регионального проекта «Новая школа» в 2008 году»)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298"/>
        <w:gridCol w:w="1835"/>
        <w:gridCol w:w="1927"/>
        <w:gridCol w:w="1963"/>
      </w:tblGrid>
      <w:tr>
        <w:trPr>
          <w:trHeight w:val="118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0" w:firstLine="620"/>
              <w:jc w:val="center"/>
              <w:rPr/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Адреса муниципальных образовательных учреждений в г.Пер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ая стоимость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ый срок проведения работ, дн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Срок предоставления гарантийных обязательств на выполненные работы, в годах</w:t>
            </w:r>
          </w:p>
        </w:tc>
      </w:tr>
      <w:tr>
        <w:trPr>
          <w:trHeight w:val="34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3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укоянова,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83 144,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менее 5 лет, но не более 6 л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         12.03.2008 г (Протокол вскрытия конвертов с заявками на участие в открытом конкурсе № 187К/7/1/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 12.03.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ервая процедура рассмотрения заявок на участие в конкурсе состоялась 19.03.2008 протокол № 187К/7/2/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7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Парма-2007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614068, г.Пермь, ул.Кирова, д.226 офис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614068, г.Пермь, ул. Ш.Космонавтов, 111-оф.4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ЧелсиСтрой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614097, г.Пермь, ул.Деревообделочная, д.3 офис 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ях № 1 и № 2 к настоящему протокол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Отказать в допуске к участию в конкурсе следующим участникам размещения заказа, подавшим заявки на участие в конкурсе в отношении 1 лот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9"/>
        <w:gridCol w:w="66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от 21.07.2005 № 94-ФЗ (далее – Закон),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е представлена выписка из учредительных документов, в части пунктов касающихся полномочий лица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олосовали: </w:t>
            </w:r>
            <w:r>
              <w:rPr>
                <w:bCs/>
                <w:sz w:val="22"/>
                <w:szCs w:val="22"/>
              </w:rPr>
              <w:t>«За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.А.Радостев </w:t>
            </w:r>
            <w:r>
              <w:rPr>
                <w:b/>
                <w:bCs/>
                <w:sz w:val="22"/>
                <w:szCs w:val="22"/>
              </w:rPr>
              <w:t xml:space="preserve">«За» </w:t>
            </w:r>
            <w:r>
              <w:rPr>
                <w:sz w:val="22"/>
                <w:szCs w:val="22"/>
              </w:rPr>
              <w:t>О.И.Кириллова «За» А.О.Беломытцев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Строй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Закона,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не представлена выписка из учредительных документов, в части пунктов касающихся полномочий лиц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графике не указано количество дней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лицензия на право осуществления строительной деятельности для зданий и сооружен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ровней ответственности не заверена нотариально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олосовали: </w:t>
            </w:r>
            <w:r>
              <w:rPr>
                <w:bCs/>
                <w:sz w:val="22"/>
                <w:szCs w:val="22"/>
              </w:rPr>
              <w:t xml:space="preserve">«За» - Е.А. Радостев («воздержался» </w:t>
            </w:r>
            <w:r>
              <w:rPr>
                <w:sz w:val="22"/>
                <w:szCs w:val="22"/>
              </w:rPr>
              <w:t xml:space="preserve">по основанию - отсутствие в графике дней), </w:t>
            </w:r>
            <w:r>
              <w:rPr>
                <w:bCs/>
                <w:sz w:val="22"/>
                <w:szCs w:val="22"/>
              </w:rPr>
              <w:t xml:space="preserve">«За» </w:t>
            </w:r>
            <w:r>
              <w:rPr>
                <w:sz w:val="22"/>
                <w:szCs w:val="22"/>
              </w:rPr>
              <w:t>О.И.Кириллова «За» А.О.Беломытцев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Допустить к участию в конкурсе и признать единственным участником конкурса ООО «Парма-2007». </w:t>
      </w:r>
      <w:r>
        <w:rPr>
          <w:b/>
          <w:bCs/>
          <w:sz w:val="22"/>
          <w:szCs w:val="22"/>
        </w:rPr>
        <w:t xml:space="preserve">(Проголосовали: </w:t>
      </w:r>
      <w:r>
        <w:rPr>
          <w:bCs/>
          <w:sz w:val="22"/>
          <w:szCs w:val="22"/>
        </w:rPr>
        <w:t>«За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Е.А.Радостев </w:t>
      </w:r>
      <w:r>
        <w:rPr>
          <w:b/>
          <w:bCs/>
          <w:sz w:val="22"/>
          <w:szCs w:val="22"/>
        </w:rPr>
        <w:t xml:space="preserve">«За» </w:t>
      </w:r>
      <w:r>
        <w:rPr>
          <w:sz w:val="22"/>
          <w:szCs w:val="22"/>
        </w:rPr>
        <w:t>О.И.Кириллова «За» А.О.Беломытцев</w:t>
      </w:r>
      <w:r>
        <w:rPr>
          <w:bCs/>
          <w:sz w:val="22"/>
          <w:szCs w:val="22"/>
        </w:rPr>
        <w:t>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 Признать конкурс </w:t>
      </w:r>
      <w:r>
        <w:rPr/>
        <w:t>«На выполнение подрядных работ по капитальному ремонту в МОУ «СОШ               № 36» г.Перми для реализации приоритетного регионального проекта «Новая школа» в 2008 году» не состоявшимся в соответствии с ч.4 ст.27 Закона и рекомендовать заказчику действовать в соответствии с Закон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ложение 1: на 2л. в 1экз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ложение 2: на 1л. в 1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ab/>
        <w:t>Председательствующий  ___________________</w:t>
        <w:tab/>
        <w:t>Е.А.Радосте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ab/>
        <w:t>Члены комиссии:               ___________________ О.И.Кирилло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__________________ А.О.Беломытце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/>
      </w:pPr>
      <w:r>
        <w:rPr>
          <w:b/>
          <w:sz w:val="22"/>
          <w:szCs w:val="22"/>
        </w:rPr>
        <w:tab/>
        <w:t xml:space="preserve">Представитель заказчика </w:t>
        <w:tab/>
        <w:t xml:space="preserve">__________________  </w:t>
        <w:tab/>
        <w:t>Р.А.Атналов</w:t>
      </w:r>
    </w:p>
    <w:sectPr>
      <w:type w:val="nextPage"/>
      <w:pgSz w:w="11906" w:h="16838"/>
      <w:pgMar w:left="1134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5:45:00Z</dcterms:created>
  <dc:creator>ump15</dc:creator>
  <dc:description/>
  <cp:keywords/>
  <dc:language>en-US</dc:language>
  <cp:lastModifiedBy>СОК</cp:lastModifiedBy>
  <cp:lastPrinted>2008-03-21T16:52:00Z</cp:lastPrinted>
  <dcterms:modified xsi:type="dcterms:W3CDTF">2008-03-21T12:50:00Z</dcterms:modified>
  <cp:revision>19</cp:revision>
  <dc:subject/>
  <dc:title>ПРОТОКОЛ № 01/03-07</dc:title>
</cp:coreProperties>
</file>