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оказание услуг по автотранспорт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Срок оказания с 10 апреля 2008г по 30 июня 2008г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Фактический адрес заказчика: г.Пермь ст. Бахаревк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Место оказания услуг : г.Пермь ст. Бахаревк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Требования к качеству и порядку предоставления услуг: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Исполнитель предоставляет Заказчику автомобиль в технически исправном состоянии, заправленный ГСМ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Автомобиль должен соответствовать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2.1. требованиям безопасности, техническому состоянию и методам проверок, установленных ГОСТом Р 51709-2001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2.2. требования к системам отопления, вентиляции и кондиционирования, установления ГОСТом Р 50993-96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3.  При оказании услуг Исполнитель обеспечивает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3.1. Наличие закрепленного на постоянной  основе автомобиля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3.2. ежедневный контроль за техническим состоянием автомобиля перед выездом на линию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3.3.техническое обслуживание и ремонт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3.4.безопасную эксплуатацию автомобиля в соответствии с целями оказания услуг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3.5. поведение предрейсового осмотра автомобиля и медицинского осмотра водителей согласно рекомендациям Минздрава РФ и Минтранса РФ от29.01.2002г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3.6. водителям автомобиля путевыми листами и другими документами, предусмотренные действующими нормативными актам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4 При дорожно-транспортном происшествии или технической неисправност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Транспортного средства Исполнитель предоставляет Заказчику в течении 1 час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ругое транспортное средство, соответствующее требованиям технического задания. Буксировку транспортного средства обеспечивает Исполнитель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раткая характеристика транспортного средства, количество и режим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автомоби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контракт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 по контракту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овой авт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ь ГАЗ 3110-11 или ВА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С 8-15</w:t>
            </w:r>
          </w:p>
          <w:p>
            <w:pPr>
              <w:pStyle w:val="Normal"/>
              <w:rPr/>
            </w:pPr>
            <w:r>
              <w:rPr>
                <w:b/>
              </w:rPr>
              <w:t>До  18-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бочие д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понедельника по пятниц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часов в ден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 км в день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кроАвтобу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З 322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  <w:sz w:val="40"/>
                <w:szCs w:val="4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7-30 до 15-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понедельника по пятниц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часов в ден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км в ден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лавный врач                                                   М.Г. Пче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34:00Z</dcterms:created>
  <dc:creator>Главный врач</dc:creator>
  <dc:description/>
  <cp:keywords/>
  <dc:language>en-US</dc:language>
  <cp:lastModifiedBy>1</cp:lastModifiedBy>
  <cp:lastPrinted>2008-02-07T07:57:00Z</cp:lastPrinted>
  <dcterms:modified xsi:type="dcterms:W3CDTF">2008-02-10T06:28:00Z</dcterms:modified>
  <cp:revision>5</cp:revision>
  <dc:subject/>
  <dc:title/>
</cp:coreProperties>
</file>