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19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22"/>
          <w:szCs w:val="22"/>
          <w:u w:val="single"/>
        </w:rPr>
        <w:t>Предоставление услуги «Электронная регистратура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4.03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предоставление услуги «Электронная регистратура» для МУЗ ГКБ№ 2 им. доктора Ф.Х.Граля  </w:t>
      </w:r>
    </w:p>
    <w:p>
      <w:pPr>
        <w:pStyle w:val="Normal"/>
        <w:jc w:val="both"/>
        <w:rPr/>
      </w:pPr>
      <w:r>
        <w:rPr/>
        <w:t>Извещение № 19 от 11 марта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сточник финансирования: за счет средств ОМС способом запроса  котировок на право заключения договора на предоставление услуги «Электронная регистратура»</w:t>
      </w:r>
    </w:p>
    <w:p>
      <w:pPr>
        <w:pStyle w:val="Normal"/>
        <w:jc w:val="both"/>
        <w:rPr/>
      </w:pPr>
      <w:r>
        <w:rPr/>
        <w:t>Период исполнения услуги: ежемесячно с 01.04.2008 по 30.06.2008г.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144 092,00(сто сорок четыре тысячи девяносто два руб.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жемесячная сумма 48 030,67 (сорок восемь тысяч тридцать руб. 67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>ООО «СВАН»                                                                  1                                144 092,00</w:t>
      </w:r>
    </w:p>
    <w:p>
      <w:pPr>
        <w:pStyle w:val="Normal"/>
        <w:rPr/>
      </w:pPr>
      <w:r>
        <w:rPr/>
        <w:t>ООО «Центр обработки данных»                                  2                                144 0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</w:t>
      </w:r>
      <w:r>
        <w:rPr/>
        <w:t>1. Признать выигрышным котировочную заявку ООО «Центр обработки данных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Центр обработки данных» на предоставление услуги «Электронная регистратура» на сумму - 144 000,00 (сто сорок четыре тысяч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торой номер по условиям исполнения контракта присвоить ООО «СВАН» с ценой котировочной заявки – 144 092,00(сто сорок четыре тысячи девяносто два руб. 00 коп.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43:00Z</dcterms:created>
  <dc:creator>маткина</dc:creator>
  <dc:description/>
  <dc:language>en-US</dc:language>
  <cp:lastModifiedBy>маткина</cp:lastModifiedBy>
  <dcterms:modified xsi:type="dcterms:W3CDTF">2008-03-18T05:08:00Z</dcterms:modified>
  <cp:revision>2</cp:revision>
  <dc:subject/>
  <dc:title/>
</cp:coreProperties>
</file>