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18/1 от «24» марта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  <w:u w:val="single"/>
        </w:rPr>
        <w:t>радиоизотопную продукцию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Светлакова Анна Львовн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 xml:space="preserve">тел. (342) 236-77-56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(фамилия, имя, отчество)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длевает срок подачи котировочных заявок, указанных в извещении о проведении запроса котировок №  18 от 11 марта 2008 г. на 4 (четыре) рабочих дня до 15 часов 00 минут 28 марта 2008 г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43:00Z</dcterms:created>
  <dc:creator>маткина</dc:creator>
  <dc:description/>
  <dc:language>en-US</dc:language>
  <cp:lastModifiedBy>маткина</cp:lastModifiedBy>
  <cp:lastPrinted>2008-03-21T15:49:00Z</cp:lastPrinted>
  <dcterms:modified xsi:type="dcterms:W3CDTF">2008-03-21T10:50:00Z</dcterms:modified>
  <cp:revision>2</cp:revision>
  <dc:subject/>
  <dc:title/>
</cp:coreProperties>
</file>