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3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Яблочкова, 29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Яблочкова, 29.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спортивная площадка по адресу: г. Пермь, ул. Яблочкова, 29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08:44:00Z</dcterms:modified>
  <cp:revision>48</cp:revision>
  <dc:subject/>
  <dc:title>В рамках реализации городской целевой программы «Развитие городских микрорайонов в 2006-2010гг</dc:title>
</cp:coreProperties>
</file>