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 xml:space="preserve">к извещению 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 ул. Сибирская,55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 к предоставлению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включая детей находящихся в социально опасном положении ( в каждой группе не менее 15  детей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5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Участие в районных и городских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7.Осуществлять взаимодействие с отделом культуры и спорта, отделом по работе с общественностью  районной администрации.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/>
              <w:t xml:space="preserve">8.Представлять информацию по объему и качеству оказываемых услуг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2051</cp:lastModifiedBy>
  <cp:lastPrinted>2008-02-13T15:16:00Z</cp:lastPrinted>
  <dcterms:modified xsi:type="dcterms:W3CDTF">2008-03-21T11:20:00Z</dcterms:modified>
  <cp:revision>45</cp:revision>
  <dc:subject/>
  <dc:title>Приложение № 1</dc:title>
</cp:coreProperties>
</file>