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48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Г.Мыс, ул.Клубная, 1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Г.Мыс, ул.Клубная, 1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/>
      </w:pPr>
      <w:r>
        <w:rPr/>
        <w:t>Место оказания услуг: спортивная площадка по адресу: г. Пермь, Г.Мыс, ул. Клубная, 1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11:20:00Z</dcterms:modified>
  <cp:revision>45</cp:revision>
  <dc:subject/>
  <dc:title>В рамках реализации городской целевой программы «Развитие городских микрорайонов в 2006-2010гг</dc:title>
</cp:coreProperties>
</file>