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50 от 24.03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ул. Г.Хасана, 1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Г.Хасана, 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ксимальная цена контракта 20235 рублей (включая уплату налогов, сборов и других обязательных платежей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8 апреля по 30 июня 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Место оказания услуг: спортивная площадка по адресу: г. Пермь, ул. Г.Хасана, 1</w:t>
      </w:r>
    </w:p>
    <w:p>
      <w:pPr>
        <w:pStyle w:val="Normal"/>
        <w:jc w:val="center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1 апре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21T11:25:00Z</dcterms:modified>
  <cp:revision>45</cp:revision>
  <dc:subject/>
  <dc:title>В рамках реализации городской целевой программы «Развитие городских микрорайонов в 2006-2010гг</dc:title>
</cp:coreProperties>
</file>