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51 от 24.03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Нейвинская, 9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Нейвинская, 9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  <w:t>Максимальная цена контракта 20235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8 апреля по 30 июня 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ул. Нейвинская, 9.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1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21T11:27:00Z</dcterms:modified>
  <cp:revision>46</cp:revision>
  <dc:subject/>
  <dc:title>В рамках реализации городской целевой программы «Развитие городских микрорайонов в 2006-2010гг</dc:title>
</cp:coreProperties>
</file>