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52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Л.Шатрова, 25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Л.Шатрова, 25 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спортивная площадка по адресу: г. Пермь, ул. Л.Шатрова, 25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28:00Z</dcterms:modified>
  <cp:revision>45</cp:revision>
  <dc:subject/>
  <dc:title>В рамках реализации городской целевой программы «Развитие городских микрорайонов в 2006-2010гг</dc:title>
</cp:coreProperties>
</file>