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и социального развития РФ</w:t>
      </w:r>
    </w:p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8                                                                                                                      от 24 мар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 Главный врач                               Невзоров Игорь Вадимович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     </w:t>
      </w:r>
      <w:r>
        <w:rPr/>
        <w:t>комиссии:                           Зам.гл.врача по технике              Деменева Марина Анатольевна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Зам.гл.врача по экономике         Дудкина Маргарита Павл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Зам.гл.бухгалтера                        Крылова Татьяна Борис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Главная медсестра                       Тупичкина Светлана Николае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Инженер по медоборудованию  Кусакина Надежда Федор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Начальник ОМТС                        Петрова Эмилия Михайловна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Экономист                                    Соколовская Ольга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 xml:space="preserve"> проведение общестроительных работ в здании МУЗ «Детская городская поликлиника № 10»,расположенного по адресу: г. Пермь, ул. Красноармейская,44а,  в соответствии с локальным сметным расчетом (извещение № 8 от 12 марта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 12.03.2008г.).</w:t>
      </w:r>
    </w:p>
    <w:p>
      <w:pPr>
        <w:pStyle w:val="Normal"/>
        <w:rPr/>
      </w:pPr>
      <w:r>
        <w:rPr>
          <w:b/>
        </w:rPr>
        <w:t xml:space="preserve">Источники финансирования: </w:t>
      </w:r>
      <w:r>
        <w:rPr/>
        <w:t>средства  бюджета.</w:t>
      </w:r>
    </w:p>
    <w:p>
      <w:pPr>
        <w:pStyle w:val="Normal"/>
        <w:rPr/>
      </w:pPr>
      <w:r>
        <w:rPr>
          <w:b/>
        </w:rPr>
        <w:t xml:space="preserve">Максимальная цена контракта: </w:t>
      </w:r>
      <w:r>
        <w:rPr>
          <w:sz w:val="22"/>
          <w:szCs w:val="22"/>
        </w:rPr>
        <w:t>254 341,92  (двести пятьдесят четыре тысячи  триста сорок один рубль девяносто две копей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должна быть указана с учетом уплаты налогов, сборов и других обязательных платежей.</w:t>
      </w:r>
    </w:p>
    <w:p>
      <w:pPr>
        <w:pStyle w:val="Normal"/>
        <w:rPr/>
      </w:pP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г. Пермь, ул. Красноармейская,44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роки оказания услуг: </w:t>
      </w:r>
      <w:r>
        <w:rPr>
          <w:sz w:val="22"/>
          <w:szCs w:val="22"/>
        </w:rPr>
        <w:t>в течение 30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До окончания указанного в извещении о проведении запроса котировок срока подачи котировочных заявок  поступило 10 (деся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814"/>
        <w:gridCol w:w="3319"/>
        <w:gridCol w:w="273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jc w:val="center"/>
              <w:rPr/>
            </w:pPr>
            <w:r>
              <w:rPr/>
              <w:t>в котировочной заявке, руб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сервис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363,5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ь-Монтаж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674,8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трой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228,7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динас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918,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805,3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587,8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527,4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ХОТЕП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652,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Ф «Урал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045,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Б-строй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228,5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1.</w:t>
      </w:r>
      <w:r>
        <w:rPr>
          <w:color w:val="FF0000"/>
        </w:rPr>
        <w:t xml:space="preserve"> </w:t>
      </w:r>
      <w:r>
        <w:rPr/>
        <w:t>Отклонить котировочную заявку ООО «ЮСТЭЛ», как заявку, несоответствующую требованиям, установленным в  извещении о проведении запроса котировок (не соответствие объемов, предлагаемых к выполнению работ (п/п № 12,15,16),  объемам ,указанным в Приложении № 1 извещения).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2</w:t>
      </w:r>
      <w:r>
        <w:rPr>
          <w:color w:val="FF0000"/>
        </w:rPr>
        <w:t xml:space="preserve">. </w:t>
      </w:r>
      <w:r>
        <w:rPr/>
        <w:t>Отклонить котировочную заявку ООО «ОРБ-строй», как заявку несоответствующую требованиям, установленным в  извещении о проведении запроса котировок (не соответствие объемов, предлагаемых к выполнению работ (п/п № 18),  объемам ,указанным в Приложении № 1 извещения).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3. Признать победителем в проведении запроса котировок </w:t>
      </w:r>
      <w:r>
        <w:rPr>
          <w:b/>
        </w:rPr>
        <w:t>ООО «СФ «Урал»</w:t>
      </w:r>
      <w:r>
        <w:rPr/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196 045,20</w:t>
      </w:r>
      <w:r>
        <w:rPr>
          <w:color w:val="FF0000"/>
        </w:rPr>
        <w:t xml:space="preserve"> </w:t>
      </w:r>
      <w:r>
        <w:rPr/>
        <w:t>рублей  (сто девяносто шесть тысяч  сорок пять  рублей двадцать копеек).</w:t>
      </w:r>
    </w:p>
    <w:p>
      <w:pPr>
        <w:pStyle w:val="Normal"/>
        <w:rPr>
          <w:sz w:val="18"/>
          <w:szCs w:val="18"/>
        </w:rPr>
      </w:pPr>
      <w:r>
        <w:rPr/>
        <w:t xml:space="preserve">       </w:t>
      </w:r>
      <w:r>
        <w:rPr/>
        <w:t>А</w:t>
      </w:r>
      <w:r>
        <w:rPr>
          <w:sz w:val="18"/>
          <w:szCs w:val="18"/>
        </w:rPr>
        <w:t xml:space="preserve">дрес: 614039, г. Пермь, ул. Революции,28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НН 5904015585  КПП  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/с  40702810702700059001 Пермский филиал ОАО «Номос-банка» г. Перм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/с  301018101000000008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ИК  045773885</w:t>
      </w:r>
    </w:p>
    <w:p>
      <w:pPr>
        <w:pStyle w:val="Normal"/>
        <w:rPr>
          <w:sz w:val="18"/>
          <w:szCs w:val="18"/>
        </w:rPr>
      </w:pPr>
      <w:r>
        <w:rPr/>
        <w:t xml:space="preserve">       </w:t>
      </w:r>
      <w:r>
        <w:rPr/>
        <w:t xml:space="preserve">4. Признать участником размещения заказа, предложившим лучшую цену после цены, предложенной победителем </w:t>
      </w:r>
      <w:r>
        <w:rPr>
          <w:b/>
        </w:rPr>
        <w:t>ООО «АЗАС».</w:t>
      </w:r>
      <w:r>
        <w:rPr/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Юридический</w:t>
      </w:r>
      <w:r>
        <w:rPr/>
        <w:t xml:space="preserve"> а</w:t>
      </w:r>
      <w:r>
        <w:rPr>
          <w:sz w:val="18"/>
          <w:szCs w:val="18"/>
        </w:rPr>
        <w:t>дрес: 614014, г. Пермь, ул. Барановская,4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614064, г. Пермь, ул. Барановская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(909)109-87-51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6064108  КПП  590601001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Р/с  40702810982320020876 в ОАО «УРСА Банк»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ИК  046577940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</w:rPr>
      </w:pPr>
      <w:r>
        <w:rPr/>
        <w:t xml:space="preserve">        </w:t>
      </w:r>
      <w:r>
        <w:rPr/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Главный врач                                                                               Невзоров Игорь Вадимович</w:t>
      </w:r>
    </w:p>
    <w:p>
      <w:pPr>
        <w:pStyle w:val="Normal"/>
        <w:rPr/>
      </w:pP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миссии:  </w:t>
      </w:r>
    </w:p>
    <w:p>
      <w:pPr>
        <w:pStyle w:val="Normal"/>
        <w:rPr/>
      </w:pPr>
      <w:r>
        <w:rPr/>
        <w:t xml:space="preserve"> </w:t>
      </w:r>
      <w:r>
        <w:rPr/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    </w:t>
      </w:r>
      <w:r>
        <w:rPr/>
        <w:t>Зам.гл. врача по экономике                                                          Дудкина Маргарита Пав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м.гл. бухгалтера                                                                         Крыл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нженер по медоборудованию                                                    Кусакина Надежда Фед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чальник ОМТС                                                                          Петрова Эмилия Михайловн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 xml:space="preserve">Секретарь комиссии:   </w:t>
      </w:r>
    </w:p>
    <w:p>
      <w:pPr>
        <w:pStyle w:val="Normal"/>
        <w:rPr/>
      </w:pPr>
      <w:r>
        <w:rPr/>
        <w:t xml:space="preserve">       </w:t>
      </w:r>
      <w:r>
        <w:rPr/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dc:language>en-US</dc:language>
  <cp:lastModifiedBy>Comp</cp:lastModifiedBy>
  <cp:lastPrinted>2008-03-24T10:45:00Z</cp:lastPrinted>
  <dcterms:modified xsi:type="dcterms:W3CDTF">2008-03-24T05:47:00Z</dcterms:modified>
  <cp:revision>50</cp:revision>
  <dc:subject/>
  <dc:title>Министерство здравоохранения и соцразвития РФ</dc:title>
</cp:coreProperties>
</file>