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работ:  Ликвидация несанкционированных свалок мусора с территории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30 час.</w:t>
        <w:tab/>
        <w:tab/>
        <w:tab/>
        <w:tab/>
        <w:tab/>
        <w:tab/>
        <w:tab/>
        <w:t xml:space="preserve">                     24 мар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на закупку работ:  Ликвидация несанкционированных свалок мусора с территории Мотовилихинского района г. Перм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67"/>
        <w:gridCol w:w="1238"/>
        <w:gridCol w:w="1170"/>
        <w:gridCol w:w="1152"/>
        <w:gridCol w:w="115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ед. измерения (руб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с ограниченных территорий, погрузка, вывоз, утилизация на полигон ТБО Сафроны (29 к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000</w:t>
            </w:r>
          </w:p>
        </w:tc>
      </w:tr>
    </w:tbl>
    <w:p>
      <w:pPr>
        <w:pStyle w:val="Normal"/>
        <w:rPr/>
      </w:pPr>
      <w:r>
        <w:rPr/>
        <w:t>Перечень несанкционированных свалок мусора в Мотовилихинском районе г. Перми:</w:t>
      </w:r>
    </w:p>
    <w:tbl>
      <w:tblPr>
        <w:tblW w:w="72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</w:tblGrid>
      <w:tr>
        <w:trPr>
          <w:trHeight w:val="1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положение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лавянова, 20 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мирнова - ул. 1905 г. 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терянная, 25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летарская, 21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икамская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/р Язовая со стороны железной дороги 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станогова, 1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еспубликанская, 9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ельскохозяйственная, 28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Алексеевская, 88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Целинная - ул. Туркина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3 Новгородская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6 Новгородская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унгурская - ул. Лифанова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олыбалова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евская, 2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валки по заданию администрации Мотовилихинского район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извещение № 12 от 13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3 марта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499 000.00 (Четыреста девяносто девя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(в соответствии с перечнем </w:t>
      </w:r>
      <w:r>
        <w:rPr>
          <w:sz w:val="20"/>
          <w:szCs w:val="20"/>
        </w:rPr>
        <w:t>несанкционированных свалок мусора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с 01.04.2008г. по 31.05.2008г. (включительно)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работ будет   произведена без предоплаты, безналичным перечислением денежных средств  в течение 10 дней после подписания актов сдачи-приема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5 (пять) котировочные заявки, что зафиксировано в Журнале регистрации № 12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67"/>
        <w:gridCol w:w="2069"/>
        <w:gridCol w:w="242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12 поступления котировочных заявок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ганнисян С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ресур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0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1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Энерг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УК «Энерги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07, г. Пермь, ул. Циолковского, 1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80 000.00 (Четыреста восемьдесят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УК «Энергия»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107, г. Пермь, ул. Циолковского, 14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80 000.00 (Четыреста восемьдесят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ООО «Альянс-1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, Уральская, 113  содержит лучшие условия по цене контракта, следующие после предложенных победителем.</w:t>
      </w:r>
      <w:r>
        <w:rPr>
          <w:sz w:val="20"/>
          <w:szCs w:val="20"/>
        </w:rPr>
        <w:t>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80 000.00 (Четыреста восемьдесят тысяч) рублей 00 копе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59:00Z</dcterms:created>
  <dc:creator>pc130205</dc:creator>
  <dc:description/>
  <dc:language>en-US</dc:language>
  <cp:lastModifiedBy>pc130205</cp:lastModifiedBy>
  <cp:lastPrinted>2008-03-24T11:23:00Z</cp:lastPrinted>
  <dcterms:modified xsi:type="dcterms:W3CDTF">2008-03-24T08:56:00Z</dcterms:modified>
  <cp:revision>14</cp:revision>
  <dc:subject/>
  <dc:title>ПРОТОКОЛ № 1</dc:title>
</cp:coreProperties>
</file>