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Приложение №1</w:t>
      </w:r>
    </w:p>
    <w:p>
      <w:pPr>
        <w:pStyle w:val="Heading1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ОТИРОВОЧНАЯ ЗАЯВКА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___» _______________ 200_г.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аполняется юридическим лицом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Наименование участника размещения заказа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Юридический адрес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актический (почтовый) адрес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Наименование и реквизиты документа на основании, которого действует_______________________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(Устав, Положение, доверенность и пр.)</w:t>
      </w:r>
    </w:p>
    <w:p>
      <w:pPr>
        <w:pStyle w:val="Normal"/>
        <w:jc w:val="both"/>
        <w:rPr/>
      </w:pPr>
      <w:r>
        <w:rPr>
          <w:sz w:val="18"/>
          <w:szCs w:val="18"/>
        </w:rPr>
        <w:t>тел/факс: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айт:________________________________________</w:t>
      </w:r>
    </w:p>
    <w:p>
      <w:pPr>
        <w:pStyle w:val="Normal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Ф.И.О. участника размещения заказа 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Адрес регистрации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Адрес проживания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аспортные данные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ИНН/КПП, банковские реквизиты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8"/>
          <w:szCs w:val="18"/>
        </w:rPr>
        <w:t>тел/факс:__________________________ электронная почта (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: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айт: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Кому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 муниципального заказчика)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Изучив направленное Вами Извещение №____ от «____» ________________ 200_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наименование, характеристики, количество (объем) товаров (работ, услуг), наличие лицензий,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ертификатов)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Предлагаемая цена контракта______________________________________________________рублей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включат_____________________________________________________________________________________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(сведения о включенных расходах, в т.ч. расходах на перевозку, страхование, уплату таможенных пошлин, налогов, сборов и других обязательных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платежей)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место доставки товаров (выполнения работ, оказания услуг):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сроки поставки товаров (работ, услуг):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условия оплаты товаров (работ, услуг):____________________________________________________________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____________________________________________________________________</w:t>
      </w:r>
    </w:p>
    <w:p>
      <w:pPr>
        <w:pStyle w:val="TextBodyIndent"/>
        <w:rPr>
          <w:sz w:val="18"/>
          <w:szCs w:val="18"/>
        </w:rPr>
      </w:pPr>
      <w:r>
        <w:rPr>
          <w:sz w:val="18"/>
          <w:szCs w:val="18"/>
        </w:rPr>
        <w:t>Прилагаем копии лицензии(й), сертификата(ов)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_________________________              ____________________                        _________________________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  <w:t>(должность)                                      (подпись)                                                     (ФИО)</w:t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МП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3:21:00Z</dcterms:created>
  <dc:creator>Пользователь</dc:creator>
  <dc:description/>
  <cp:keywords/>
  <dc:language>en-US</dc:language>
  <cp:lastModifiedBy>H</cp:lastModifiedBy>
  <dcterms:modified xsi:type="dcterms:W3CDTF">2008-03-21T03:21:00Z</dcterms:modified>
  <cp:revision>2</cp:revision>
  <dc:subject/>
  <dc:title>КОТИРОВОЧНАЯ ЗАЯВКА</dc:title>
</cp:coreProperties>
</file>