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lang w:val="ru-RU"/>
        </w:rPr>
        <w:tab/>
        <w:tab/>
        <w:tab/>
        <w:tab/>
        <w:t>Приложение №2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ТЕХНИЧЕСКОЕ   ЗАДА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6510"/>
        <w:gridCol w:w="1542"/>
        <w:gridCol w:w="1903"/>
      </w:tblGrid>
      <w:tr>
        <w:trPr>
          <w:trHeight w:val="342" w:hRule="atLeast"/>
        </w:trPr>
        <w:tc>
          <w:tcPr>
            <w:tcW w:w="10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Стол операционный с гидромеханическим приводом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№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Наименование оборудования/ спецификация поставки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ребуемые параметры и услов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ребован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Предлагаемые параметры и услов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щие требован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>
          <w:trHeight w:val="300" w:hRule="atLeast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д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гистрационное удостоверение Минздрава Росс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 №, срок действ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ртификат Госстандарта Росс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 №, срок действия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Технические характеристик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нель стола состоит из головной, спинной, тазобедренной и двух ножных (левой и правой) секций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спинной секции имеется   встроенный почечный вали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од управления положениями панели стола– механический ручной Изменение угла наклона спинной секции осуществляется с применением газовой пружины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вод подъема и опускания панели стола – гидравлический ножно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рузоподъемность, кг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боле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16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6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ысота стола, м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в крайне нижнем положении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в крайне верхнем положен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8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</w:t>
            </w:r>
            <w:r>
              <w:rPr>
                <w:sz w:val="20"/>
                <w:szCs w:val="20"/>
                <w:lang w:val="ru-RU"/>
              </w:rPr>
              <w:t>1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панели стола, м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при макс.выдвинутой головной сек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200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8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ирина панели стола, мм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ирина стола по рейкам, м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500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</w:t>
            </w:r>
            <w:r>
              <w:rPr>
                <w:sz w:val="20"/>
                <w:szCs w:val="20"/>
                <w:lang w:val="ru-RU"/>
              </w:rPr>
              <w:t>54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9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лина и ширина сечения рейки для крепления съемных приспособлений, мм.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</w:t>
            </w:r>
            <w:r>
              <w:rPr>
                <w:sz w:val="20"/>
                <w:szCs w:val="20"/>
                <w:lang w:val="ru-RU"/>
              </w:rPr>
              <w:t>25х10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Наклоны панели по Тренделенбургу и анти-Тренделенбургу,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25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лоны головной секции  ввер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</w:t>
            </w:r>
            <w:r>
              <w:rPr>
                <w:sz w:val="20"/>
                <w:szCs w:val="20"/>
                <w:lang w:val="ru-RU"/>
              </w:rPr>
              <w:t>вни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45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45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ru-RU"/>
              </w:rPr>
              <w:t>Наклоны</w:t>
            </w: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пинной секции</w:t>
            </w: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вверх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</w:t>
            </w:r>
            <w:r>
              <w:rPr>
                <w:sz w:val="20"/>
                <w:szCs w:val="20"/>
                <w:lang w:val="ru-RU"/>
              </w:rPr>
              <w:t>вниз</w:t>
            </w:r>
            <w:r>
              <w:rPr>
                <w:b/>
                <w:sz w:val="20"/>
                <w:szCs w:val="20"/>
                <w:lang w:val="ru-RU"/>
              </w:rPr>
              <w:t xml:space="preserve">                                           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75°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45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клоны ножных секций  вверх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</w:t>
            </w:r>
            <w:r>
              <w:rPr>
                <w:sz w:val="20"/>
                <w:szCs w:val="20"/>
                <w:lang w:val="ru-RU"/>
              </w:rPr>
              <w:t>вниз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более 20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е более 90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оковой наклон панели стола вправо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                                        </w:t>
            </w:r>
            <w:r>
              <w:rPr>
                <w:sz w:val="20"/>
                <w:szCs w:val="20"/>
                <w:lang w:val="ru-RU"/>
              </w:rPr>
              <w:t>вле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е менее 20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>не менее 20°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мплект матрасов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6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редний срок службы, 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е менее 6 лет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Съемные приспособления: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7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Держатель ДА (наркозный экран)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8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жим ЗПМ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 xml:space="preserve">1 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9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укодержатель Р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нель П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пор УК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годержатель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Ремень Р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2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ажим ЗА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4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татив Ш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испособление для рентгенограф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           </w:t>
            </w: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Дополнительные условия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1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Инструкция пользователя (паспорт) на русском языке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 </w:t>
            </w: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2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адка, ввод в эксплуатацию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ru-RU"/>
              </w:rPr>
              <w:t xml:space="preserve">     </w:t>
            </w:r>
            <w:r>
              <w:rPr>
                <w:sz w:val="20"/>
                <w:szCs w:val="20"/>
                <w:lang w:val="ru-RU"/>
              </w:rPr>
              <w:t>наличи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ru-RU"/>
              </w:rPr>
              <w:t xml:space="preserve">  </w:t>
            </w:r>
            <w:r>
              <w:rPr>
                <w:sz w:val="20"/>
                <w:szCs w:val="20"/>
                <w:lang w:val="ru-RU"/>
              </w:rPr>
              <w:t>3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Цена товара, в том числе расхода на перевозку, страхование, уплату таможенных пошлин, налогов, сборов и других обязательных платежей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</w:t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4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ичеств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 штуки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.</w:t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умма в рублях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казать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7:25:00Z</dcterms:created>
  <dc:creator>1</dc:creator>
  <dc:description/>
  <cp:keywords/>
  <dc:language>en-US</dc:language>
  <cp:lastModifiedBy>H</cp:lastModifiedBy>
  <cp:lastPrinted>2008-03-24T10:50:00Z</cp:lastPrinted>
  <dcterms:modified xsi:type="dcterms:W3CDTF">2008-03-24T05:51:00Z</dcterms:modified>
  <cp:revision>10</cp:revision>
  <dc:subject/>
  <dc:title/>
</cp:coreProperties>
</file>