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  <w:lang w:val="ru-RU"/>
        </w:rPr>
        <w:tab/>
        <w:tab/>
        <w:tab/>
        <w:tab/>
      </w:r>
      <w:r>
        <w:rPr>
          <w:b/>
          <w:sz w:val="23"/>
          <w:szCs w:val="23"/>
          <w:lang w:val="ru-RU"/>
        </w:rPr>
        <w:t>Приложение №2</w:t>
      </w:r>
    </w:p>
    <w:p>
      <w:pPr>
        <w:pStyle w:val="Normal"/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ТЕХНИЧЕСКОЕ   ЗАДАНИЕ</w:t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159"/>
        <w:gridCol w:w="1811"/>
        <w:gridCol w:w="1561"/>
      </w:tblGrid>
      <w:tr>
        <w:trPr>
          <w:trHeight w:val="336" w:hRule="atLeas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Высокочастотный электрохирургический аппарат аргонусиленной коагуляции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№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Наименование оборудования/ спецификация поставки.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Требуемые параметры и услов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Треб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Предлагаемые параметры и услов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 xml:space="preserve">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Общие треб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Указа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одел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Указа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Регистрационное удостоверение Минздрава Росс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Указать №, срок действ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Сертификат Госстандарта Росс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Указать №, срок действ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Технические характеристики</w:t>
            </w:r>
          </w:p>
        </w:tc>
      </w:tr>
      <w:tr>
        <w:trPr>
          <w:trHeight w:val="74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Параметры электропитания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- Напряжение сети, 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2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- Ток, частота, Г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5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оминальная выходная мощность не менее, Вт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  <w:lang w:val="ru-RU"/>
              </w:rPr>
              <w:t>Вес блока управления не более, к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Год выпуска не ране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Гарантия на блок управл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е менее 3 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29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Специальные требования</w:t>
            </w:r>
          </w:p>
        </w:tc>
      </w:tr>
      <w:tr>
        <w:trPr>
          <w:trHeight w:val="17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Два монополярных режима и один биполярный режим: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- монополярное резание с коагуляцией без аргона;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- форсированная аргоноплазменная коагуляция – при воздействии факелом аргоновой плазмы происходит жёсткая коагуляция  тканей на глубину 3,0 мм без карбонизации с возможностью выполнения резания с одновременной коагуляцией тканей в среде аргона или без аргон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- биполярная коагуляция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онополярное резание с коагуляцией без арг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оминальное значение мощности при нагрузочном сопротивлении 500 Ом, В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аксимальное напряжение разомкнутой цепи (Up-p), 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Форсированная глубокая аргоноплазменная коагуляц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оминальное значение мощности при нагрузочном сопротивлении 500 Ом, В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аксимальное напряжение разомкнутой цепи (Up-p), не менее, 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Биполярная коагуляц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оминальное значение мощности при нагрузочном сопротивлении 500 Ом, В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аксимальное напряжение разомкнутой цепи (Up-p), не менее 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Рабочая частота разомкнутой цепи во всех режимах не более, кГ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3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аксимальное значение мощности для поджигания  факела аргоновой плазмы в режиме аргоноплазменной коагуляции  при нагрузочном сопротивлении 500 Ом, В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В режиме аргоноплазменной коагуляции возможность включать и отключать подачу арг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Выбор режимов и регулировка выходной мощности при помощи плёночно-контактных кнопо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езависимая плавная регулировка выходной мощности всех режимов с их цифровой индикаци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Диапазон плавной регулировки расхода аргона: От 0,5 л/мин до 8,0 л/мин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Сохранение в памяти последних установленных рабочих режимов и выходных мощност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Активация монополярных режимов двухклавишной педалью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Активация монополярных режимов при помощи держателя монополярных электродов с кнопками управл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Активация биполярного рабочего режима одноклавишной биполярной педалью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Система контроля и индикации (световой и звуковой)  исправности цепи нейтрального электр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Уровень безопас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 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- Аппарат должен соответствовать требованиям стандартов: ГОСТ Р 50267.0 (МЭК 601-1), ГОСТ Р50267.2 (МЭК 601-2-2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- Аппарат должен быть самого высокого уровня по электробезопасности тип CF и класс 2 (тип CF - токи утечки минимальные, аппарат может быть  использован для операций на открытом сердце, класс 2 - при работе  аппарата не  требуется дополнительное защитное заземление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Совместимость с видеосистемами, отсутствие помех для работы видеомонит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 защиты от воздействия разрядных токов дефибриллят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Прочный корпус из изоляционного материала обеспечивающий высокую электробезопасност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19"/>
                <w:szCs w:val="19"/>
                <w:lang w:val="ru-RU"/>
              </w:rPr>
              <w:t>Комплектац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ВЧ электрохирургический блок с аргонусиленной коагуляцией, 140 Вт; выход "Ассистент"; моно: СМЕСЬ, СПРЕЙ (Ar), ФУЛЬГУР (Ar), ПУЛЬС (Ar); биполяр: БИ-КОАГ; пуск с ру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Педаль двухклавишн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Педаль одноклавишная биполярн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ейтральный электрод из токопроводящей резины (240 х 170 мм, 408 см кв.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Держатель нейтрального электрода «джек» (длина кабеля 3 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Баллон для аргона, 5 л, заправленн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Редуктор для арг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Шланг высокого давления (1 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Столик аппаратный с приспособлением для крепления баллон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Комплект ЗИП (гаечные ключи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Держатель монополярных электродов для аргоноплазменной коагуля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Электрохирургическая ручка для аргонусиленной коагуляции с кнопками управления, длина кабеля 3,5 м, многоразова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Два держателя биполярных инструментов, электродов-пинцетов (длина кабеля 3 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Кабель для подключения монополярных инструментов для аргоноплазменной коагуляции (длина кабеля 3 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онополярный инструмент, электрод-нож для держателя ЕН36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онополярный инструмент, электрод-игла для держателя ЕН36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онополярный инструмент, электрод-нож для аргоноплазменной коагуляции и хирургии  (длина 160 м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онополярный инструмент, электрод-нож для аргоноплазменной коагуляции и хирургии изогнутый (длина 160 м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онополярный инструмент, электрод-нож для аргоноплазменной коагуляции и хирургии (длина 80 м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онополярный инструмент: два электрода для аргоноплазменной коагуляции (длина 160 мм, прямой факел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онополярный инструмент: два электрода для аргоноплазменной коагуляции изогнутый (длина 160 мм, прямой факел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Монополярный инструмент: два электрода для аргоноплазменной коагуляции (длина 80 мм, прямой факел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Биполярный пинцет прямой (длина 190 мм, размер площадки 8 мм х 2 м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Биполярный пинцет загнутый (длина 190 мм, размер площадки 8 мм х 2 м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Биполярный пинцет прямой (длина 250 мм, размер площадки 8 мм х 2 м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Биполярный пинцет байонетный прямой (длина 230 мм, размер площадки 8 мм х 1 мм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Дополнительные услов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адка, ввод в эксплуатацию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Обучение работе на аппарате специалистов в ЛПУ пользовател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Обучающие видеоматериал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Инструкция пользователя (паспорт) на русском язык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Налич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Стоимость за комплект, в том числе расхода на перевозку, страхование, уплату таможенных пошлин, налогов, сборов и других обязательных платежей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Указать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Сумма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Указать</w:t>
            </w:r>
          </w:p>
        </w:tc>
      </w:tr>
    </w:tbl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5:59:00Z</dcterms:created>
  <dc:creator>1</dc:creator>
  <dc:description/>
  <cp:keywords/>
  <dc:language>en-US</dc:language>
  <cp:lastModifiedBy>H</cp:lastModifiedBy>
  <cp:lastPrinted>2008-03-24T10:52:00Z</cp:lastPrinted>
  <dcterms:modified xsi:type="dcterms:W3CDTF">2008-03-24T05:52:00Z</dcterms:modified>
  <cp:revision>10</cp:revision>
  <dc:subject/>
  <dc:title/>
</cp:coreProperties>
</file>