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Приложение №1</w:t>
      </w:r>
    </w:p>
    <w:p>
      <w:pPr>
        <w:pStyle w:val="Heading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» _______________ 200_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аполняется юридическим лицом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Юридический адрес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Наименование и реквизиты документа на основании, которого действует_____________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jc w:val="both"/>
        <w:rPr/>
      </w:pPr>
      <w:r>
        <w:rPr>
          <w:sz w:val="18"/>
          <w:szCs w:val="18"/>
        </w:rPr>
        <w:t>тел/факс: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айт:________________________________________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Адрес проживания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тел/факс: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айт: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____ от «____» ________________ 200_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количество (объем) товаров (работ, услуг), наличие лицензий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ртификатов)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______________________________________________________рублей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ключат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сведения о включенных расходах, в т.ч. расходах на перевозку, страхование, уплату таможенных пошлин, налогов, сборов и других обязательных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и поставки товаров (работ, услуг):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Прилагаем копии лицензии(й), сертификата(ов)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              ____________________                        _________________________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(должность)                                      (подпись)                                                     (ФИО)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7:10:00Z</dcterms:created>
  <dc:creator>Пользователь</dc:creator>
  <dc:description/>
  <cp:keywords/>
  <dc:language>en-US</dc:language>
  <cp:lastModifiedBy>H</cp:lastModifiedBy>
  <dcterms:modified xsi:type="dcterms:W3CDTF">2008-03-24T07:10:00Z</dcterms:modified>
  <cp:revision>2</cp:revision>
  <dc:subject/>
  <dc:title>КОТИРОВОЧНАЯ ЗАЯВКА</dc:title>
</cp:coreProperties>
</file>