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ru-RU"/>
        </w:rPr>
      </w:pPr>
      <w:r>
        <w:rPr>
          <w:b/>
          <w:lang w:val="ru-RU"/>
        </w:rPr>
        <w:t>Приложение №2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ТЕХНИЧЕСКОЕ   ЗАДА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6559"/>
        <w:gridCol w:w="1542"/>
        <w:gridCol w:w="1903"/>
      </w:tblGrid>
      <w:tr>
        <w:trPr>
          <w:trHeight w:val="342" w:hRule="atLeast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ерилизатор озоновый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 оборудования/ спецификация поставк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Требуемые параметры и услов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Треб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едлагаемые параметры и услови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0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щие требования</w:t>
            </w:r>
          </w:p>
        </w:tc>
      </w:tr>
      <w:tr>
        <w:trPr>
          <w:trHeight w:val="3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аза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де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аза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назначен для низкотемпературной стерилизации хирургического инструмента, эндоскопов, изделий медицинского назначения из металлов, стекла, пластмасс, озоностойких медицинских резин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истрационное удостоверение Минздрава Росс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азать №, срок действи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ртификат Госстандарта Росс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азать №, срок действи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анитарно-эпидемиологическое заключе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азать №, срок действи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пециальные требовани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ъём стерилизационной камеры 85 литр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рма камеры прямоугольна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рпус камеры – нержавеющая ста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лементы внутри камеры – нержавеющая ста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верца и стенки камеры – закалённое светопрозрачное стекл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камере 3 выдвижных съёмных лотк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ожность одновременной стерилизации нескольких катетер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ожность подключения к общебольничной кислородной магистрал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мплектаци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ерилизационная камер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енератор оз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ок подготовки газа и дезактивации озон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ок деструктор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нтажный комплект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пасные съёмные лотки (3 штуки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полнительные услов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адка, ввод в эксплуатацию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учение работе на аппарате специалистов в ЛПУ пользовател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рукция пользователя (паспорт) на русском язык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оимость за комплект, в том числе расхода на перевозку, страхование, уплату таможенных пошлин, налогов, сборов и других обязательных платежей, руб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азать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6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руб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 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азать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03:39:00Z</dcterms:created>
  <dc:creator>1</dc:creator>
  <dc:description/>
  <cp:keywords/>
  <dc:language>en-US</dc:language>
  <cp:lastModifiedBy>H</cp:lastModifiedBy>
  <cp:lastPrinted>2008-03-14T12:23:00Z</cp:lastPrinted>
  <dcterms:modified xsi:type="dcterms:W3CDTF">2008-03-24T05:49:00Z</dcterms:modified>
  <cp:revision>8</cp:revision>
  <dc:subject/>
  <dc:title/>
</cp:coreProperties>
</file>