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2  от 24 марта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на закупку стерилизатора озонового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3C3C3C"/>
          <w:sz w:val="18"/>
          <w:szCs w:val="18"/>
        </w:rPr>
        <w:t>стерилизатор озоновый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й стерилизатор озоновый  должен отвечать требованиям, указанным в техническом задании (Приложение 2)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й стерилизатор озоновый  должен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недель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Максимальная цена контракта  305000,00руб.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7 часов 00   минут   02 апрел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color w:val="3C3C3C"/>
          <w:sz w:val="18"/>
          <w:szCs w:val="18"/>
          <w:u w:val="single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5:01:00Z</dcterms:created>
  <dc:creator>Пользователь</dc:creator>
  <dc:description/>
  <cp:keywords/>
  <dc:language>en-US</dc:language>
  <cp:lastModifiedBy>H</cp:lastModifiedBy>
  <cp:lastPrinted>2008-03-21T08:36:00Z</cp:lastPrinted>
  <dcterms:modified xsi:type="dcterms:W3CDTF">2008-03-24T07:22:00Z</dcterms:modified>
  <cp:revision>8</cp:revision>
  <dc:subject/>
  <dc:title>ИЗВЕЩЕНИЕ № 14  от 08 октября 2007 г</dc:title>
</cp:coreProperties>
</file>