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к/3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caps w:val="false"/>
          <w:smallCaps w:val="false"/>
          <w:sz w:val="24"/>
          <w:szCs w:val="24"/>
          <w:u w:val="single"/>
        </w:rPr>
        <w:t>Выполнение подрядных работ по текущему ремонт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МОУ «СОШ № 116», г.Пермь, ул.Техническая, 10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«21» марта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 xml:space="preserve">            12часов00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реконструкции, капитальному и текущему ремонту зданий, сооружений и др. объект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выполнение подрядных работ по текущему ремонту для МОУ «СОШ № 116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Cs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iCs/>
          <w:sz w:val="22"/>
          <w:szCs w:val="22"/>
        </w:rPr>
        <w:t>А.М.Аликин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Cs/>
          <w:sz w:val="22"/>
          <w:szCs w:val="22"/>
        </w:rPr>
        <w:tab/>
        <w:tab/>
        <w:t xml:space="preserve">Е.Г.Самсонов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Cs/>
          <w:sz w:val="22"/>
          <w:szCs w:val="22"/>
        </w:rPr>
        <w:tab/>
        <w:tab/>
        <w:t>О.И.Буклакова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ворум имеется. </w:t>
      </w:r>
      <w:r>
        <w:rPr>
          <w:sz w:val="22"/>
          <w:szCs w:val="22"/>
        </w:rPr>
        <w:t>В отсутствие председателя комиссии единогласно председательствующим комиссии избран</w:t>
      </w:r>
      <w:r>
        <w:rPr>
          <w:b/>
          <w:sz w:val="22"/>
          <w:szCs w:val="22"/>
        </w:rPr>
        <w:t xml:space="preserve"> А.М. Алик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присутствовавшие при вскрытии конвертов с заявками на участие в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)Д.В.Плесовских- по доверенности ООО « Челси Строй»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И.А.Гребнев  - по доверенности ООО « Альянс Стро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)Д.В.Иванов  - директор ООО « ЮСТЭЛ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)Р.М.Бозаров- по доверенности ООО « Урал Антикор Строй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)Л.П.Суслова - по доверенности ООО «Компания Юлиан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)О.Ю.Спешилова- по доверенности ООО «Компания Юлиан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 116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Тамара Михайловна Коще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ул.Техническая, 10, г.Пермь, 6140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48-35-7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 xml:space="preserve">состоит из _1__ лота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щестроительные работы – начальная (максимальная цена контракта) 2008089,59 рублей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/>
        <w:t>Критериями оценки, предусмотренными конкурсной документацией являются: цена муниципального контракта и срок предоставления гарантийных обязательств на выполнение работы в днях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3 от19 февраля2008 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ыло подано 4 заявки.Изменений заявок не было.Отзывов заявок не был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Е.Г.Самсоново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,2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ствующий:</w:t>
        <w:tab/>
        <w:tab/>
        <w:tab/>
      </w:r>
      <w:r>
        <w:rPr>
          <w:sz w:val="24"/>
          <w:szCs w:val="26"/>
        </w:rPr>
        <w:t>_______________           А.М.Алики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Е.Г.Самсонов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О.И.Буклаков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Н.Г.Рыби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40:00Z</dcterms:created>
  <dc:creator>ump15</dc:creator>
  <dc:description/>
  <cp:keywords/>
  <dc:language>en-US</dc:language>
  <cp:lastModifiedBy>ump17</cp:lastModifiedBy>
  <cp:lastPrinted>2008-03-19T14:16:00Z</cp:lastPrinted>
  <dcterms:modified xsi:type="dcterms:W3CDTF">2008-03-24T09:30:00Z</dcterms:modified>
  <cp:revision>27</cp:revision>
  <dc:subject/>
  <dc:title>ПРОТОКОЛ № 01/03-07</dc:title>
</cp:coreProperties>
</file>