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0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 услуг охраны для  МУЗ «МСЧ № 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«МСЧ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рмь                                                                                           «24» марта 2008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нчугова Л. Н.    - гл.бухгалтер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 Рассмотрение и оценка котировочной заявки на закупку  услуг охраны для МУЗ МСЧ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закупка услуг охраны для  МУЗ «МСЧ № 2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извещение № Кт004-13/03 от 13 от «13» марта 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с «13 » марта  2008года по «21» марта 2008 г.)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: </w:t>
      </w:r>
      <w:r>
        <w:rPr>
          <w:b/>
          <w:sz w:val="24"/>
          <w:szCs w:val="24"/>
        </w:rPr>
        <w:t>340 000 рублей 00 копеек (триста сорок  тысяч) рублей 00 копеек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 закупки</w:t>
      </w:r>
      <w:r>
        <w:rPr>
          <w:sz w:val="24"/>
          <w:szCs w:val="24"/>
        </w:rPr>
        <w:t xml:space="preserve">: средства  ОМС и средства муниципального бюджет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</w:t>
      </w:r>
      <w:r>
        <w:rPr>
          <w:sz w:val="24"/>
          <w:szCs w:val="24"/>
        </w:rPr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и на данный вид деятельности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УЗ «МСЧ № 2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с 01.04.2008 г. по 30.06.2008 г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рядок формирования цены контракта (цены лота) :</w:t>
      </w:r>
      <w:r>
        <w:rPr>
          <w:sz w:val="24"/>
          <w:szCs w:val="24"/>
        </w:rPr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валюте:</w:t>
      </w:r>
      <w:r>
        <w:rPr>
          <w:sz w:val="24"/>
          <w:szCs w:val="24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 xml:space="preserve">оплата услуги будет произведена ежемесячно безналичным перечислением  денежных средств по счетам поставщика  в течение 10 банковских   дней на основании муниципального контракта  после подписания акта выполненных работ. </w:t>
      </w:r>
    </w:p>
    <w:p>
      <w:pPr>
        <w:pStyle w:val="3"/>
        <w:rPr/>
      </w:pPr>
      <w:r>
        <w:rPr>
          <w:b/>
          <w:szCs w:val="24"/>
        </w:rPr>
        <w:t>До окончания</w:t>
      </w:r>
      <w:r>
        <w:rPr>
          <w:szCs w:val="24"/>
        </w:rPr>
        <w:t xml:space="preserve">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Участники размещения заказа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ЧОП «Спартак-Серви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8 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ЧОП  «Лев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 491,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ЧОП  «Саймон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6 5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ЧОП  «Промете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0 24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ЧОП «Спартак-Сервис»  и составила</w:t>
      </w:r>
      <w:r>
        <w:rPr>
          <w:b/>
          <w:sz w:val="24"/>
          <w:szCs w:val="24"/>
        </w:rPr>
        <w:t xml:space="preserve">  198 000 рублей (сто девяносто восемь тысяч) рублей 00 копеек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ую заявку  и приняла решение: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. Признать победителем в проведении запроса котировок</w:t>
      </w:r>
      <w:r>
        <w:rPr>
          <w:b/>
          <w:spacing w:val="-20"/>
          <w:sz w:val="24"/>
          <w:szCs w:val="24"/>
        </w:rPr>
        <w:t xml:space="preserve"> ООО ЧОП «Спартак-Сервис»  </w:t>
      </w:r>
      <w:r>
        <w:rPr>
          <w:sz w:val="24"/>
          <w:szCs w:val="24"/>
        </w:rPr>
        <w:t>Юридический адрес : 614022, г. Пермь, ул. Танкистов, 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46, г. Пермь, ул. В.Каменского, 2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Н/КПП 5905234212/590501001 р/с407028104520300000654 в филиале ОАО «Уралсиб» г. 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Пермь к/с 30101810300000000863 БИК 04544863 Лицензия на ЧОД «№ 225 от 27 октября 2005 г., срок действия до 27 октября 2010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ректор Обухов Андрей Владиславович, действующий на основании Устава. Тел/факс 293-45-09, 294-02-59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spacing w:val="-10"/>
          <w:sz w:val="24"/>
          <w:szCs w:val="24"/>
        </w:rPr>
        <w:t xml:space="preserve">ООО «ЧОП  «Лев» с ценой котировочной заявки </w:t>
      </w:r>
      <w:r>
        <w:rPr>
          <w:sz w:val="24"/>
          <w:szCs w:val="24"/>
        </w:rPr>
        <w:t xml:space="preserve">  </w:t>
      </w:r>
      <w:r>
        <w:rPr>
          <w:spacing w:val="-20"/>
          <w:sz w:val="24"/>
          <w:szCs w:val="24"/>
        </w:rPr>
        <w:t>200 491,20 (двести тысяч четыреста девяносто один рубль 20 коп)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                                                            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токолу рассмотрения и оце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отировочных заявок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« 3 » мар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№ </w:t>
      </w:r>
      <w:r>
        <w:rPr>
          <w:sz w:val="24"/>
          <w:szCs w:val="24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62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ответствует/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Цена  контракта, предлагаемая  в котировочной 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5 700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бщество с ограниченной ответственностью Частное Охранное Агенство «Аргентум-Секьюр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 верно указан период оказания услуги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45 700  руб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единой                      __________________  Ю.В. Лебед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миссии                                               (Подпись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единой              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омиссии                                                                </w:t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 xml:space="preserve">________________ Акбулякова Т.П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_______  Яковлев В.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Подпись)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 xml:space="preserve">_______________ Леонтьева Л.С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 Муравьева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(Подпись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едино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и                                             __________________ Терехова Ю.М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супер</dc:creator>
  <dc:description/>
  <cp:keywords/>
  <dc:language>en-US</dc:language>
  <cp:lastModifiedBy>Муз мсч №2</cp:lastModifiedBy>
  <cp:lastPrinted>2008-03-24T12:06:00Z</cp:lastPrinted>
  <dcterms:modified xsi:type="dcterms:W3CDTF">2008-03-24T07:09:00Z</dcterms:modified>
  <cp:revision>4</cp:revision>
  <dc:subject/>
  <dc:title>Протокол № 4</dc:title>
</cp:coreProperties>
</file>