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 xml:space="preserve">ИЗВЕЩЕНИЕ №5 от </w:t>
      </w:r>
      <w:r>
        <w:rPr>
          <w:b/>
          <w:bCs/>
          <w:lang w:val="en-US"/>
        </w:rPr>
        <w:t>2</w:t>
      </w:r>
      <w:r>
        <w:rPr>
          <w:b/>
          <w:bCs/>
        </w:rPr>
        <w:t>4 марта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</w:rPr>
      </w:pPr>
      <w:r>
        <w:rPr>
          <w:b/>
          <w:bCs/>
        </w:rPr>
        <w:t>на услуги автотранспорта</w:t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ля Муниципального учреждения здравоохранения «Городская  больница №11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pacing w:val="-1"/>
        </w:rPr>
        <w:t xml:space="preserve">            </w:t>
      </w:r>
      <w:r>
        <w:rPr/>
        <w:t xml:space="preserve">Заказчик, Муниципальное учреждение «Городская  больница №11» (614105, г. Пермь, п. Новые Ляды,  ул. Мира, 9а, тел/факс 8(342)295-73-80, адрес электронной почты </w:t>
      </w:r>
      <w:r>
        <w:rPr>
          <w:lang w:val="en-US"/>
        </w:rPr>
        <w:t>gb</w:t>
      </w:r>
      <w:r>
        <w:rPr/>
        <w:t>_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Ответственный исполнитель Арасланова Ирина Зуфаровна, тел. 8(342)295-73-80), предусматривает осуществить за счет бюджетных средств  и средств ОМС закупку способом запроса котировок услуг автотранспорта согласно технического задания (приложение №2) на сумму (начальная (максимальная) цена контракта) 170000</w:t>
      </w:r>
      <w:r>
        <w:rPr>
          <w:b/>
          <w:bCs/>
        </w:rPr>
        <w:t xml:space="preserve"> (Сто семьдесят  тысяч  рублей.) 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bCs/>
        </w:rPr>
        <w:t>Наличие лицензии на осуществление деятельности по данному виду обязательно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Место выполнения услуг: г. Пермь, п. Новые Ляды  ул. Мира, 9а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Сроки выполнения услуги: 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 для работы скорой мед. помощи 7 дней в неделю по 24 часа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(санитарный) 5 дней в неделю с понедельника по пятницу по 9 часов с 08.00 -18.00 часов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Срок действия муниципального контракта: с 16</w:t>
      </w:r>
      <w:r>
        <w:rPr>
          <w:u w:val="single"/>
        </w:rPr>
        <w:t>.04.2008</w:t>
      </w:r>
      <w:r>
        <w:rPr/>
        <w:t xml:space="preserve"> по 16</w:t>
      </w:r>
      <w:r>
        <w:rPr>
          <w:u w:val="single"/>
        </w:rPr>
        <w:t>.05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Цена работ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№1 по факсу, электронной почте (с последующим предоставлением оригинала) или курьером по адресу: г. Пермь, п. Новые Ляды, ул. Мира, 9а, секретарю котировочной комиссии Муратовой Галине Ивановне - </w:t>
      </w:r>
      <w:r>
        <w:rPr>
          <w:b/>
          <w:bCs/>
        </w:rPr>
        <w:t>до 15 часов 00 минут местного времени 2 апреля 2008 г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не ранее 3 апреля 2008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center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Главный врач МУЗ ГБ№11                     И.З.Арасланова                                                    </w:t>
      </w:r>
    </w:p>
    <w:p>
      <w:pPr>
        <w:pStyle w:val="Normal"/>
        <w:shd w:fill="FFFFFF" w:val="clear"/>
        <w:ind w:left="-360"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1"/>
        </w:tabs>
        <w:ind w:left="4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dc:language>en-US</dc:language>
  <cp:lastModifiedBy>Бухгалтерия</cp:lastModifiedBy>
  <cp:lastPrinted>2008-02-27T09:23:00Z</cp:lastPrinted>
  <dcterms:modified xsi:type="dcterms:W3CDTF">2008-03-24T03:05:00Z</dcterms:modified>
  <cp:revision>31</cp:revision>
  <dc:subject/>
  <dc:title>ИЗВЕЩЕНИЕ №68 от 14 августа 2007г</dc:title>
</cp:coreProperties>
</file>