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  от 24марта 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автотранспортные услуги на период с 16.04.2008 года по 16.05.200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1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ые услуги УАЗ 3962 2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</w:tr>
      <w:tr>
        <w:trPr>
          <w:trHeight w:val="1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м проб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90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ind w:left="900" w:hanging="0"/>
        <w:rPr/>
      </w:pPr>
      <w:r>
        <w:rPr>
          <w:b/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>Сведения о водителях:</w:t>
      </w:r>
    </w:p>
    <w:p>
      <w:pPr>
        <w:pStyle w:val="Normal"/>
        <w:shd w:fill="FFFFFF" w:val="clear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23"/>
        <w:gridCol w:w="2029"/>
        <w:gridCol w:w="19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Ф.И.О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епрерывный стаж работы в качестве вод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таж работы в данной организаци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36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left="426" w:hanging="0"/>
        <w:rPr/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Иные требования: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37"/>
        <w:gridCol w:w="1386"/>
        <w:gridCol w:w="138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оответствие (да/не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бязательное проведение предрейсовых медицинских осмотров согласно рекомендациям Минздрава РФ и Минтранса РФ от 29.01.200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редоставление чистого транспортного средства (как внутри, так и снаружи)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36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ный врач                                           И.З.Арасланова</w:t>
      </w:r>
    </w:p>
    <w:sectPr>
      <w:type w:val="nextPage"/>
      <w:pgSz w:w="12240" w:h="15840"/>
      <w:pgMar w:left="1797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16:00Z</dcterms:created>
  <dc:creator>Olddell-2</dc:creator>
  <dc:description/>
  <dc:language>en-US</dc:language>
  <cp:lastModifiedBy>Бухгалтерия</cp:lastModifiedBy>
  <cp:lastPrinted>2008-03-21T11:06:00Z</cp:lastPrinted>
  <dcterms:modified xsi:type="dcterms:W3CDTF">2008-03-24T03:07:00Z</dcterms:modified>
  <cp:revision>14</cp:revision>
  <dc:subject/>
  <dc:title>Городская детская клиническая </dc:title>
</cp:coreProperties>
</file>