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Heading5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й контракт № 1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   » __________ 2008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left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образовательное учреждение  «Лицей №4» г. Перми, именуемое в дальнейшем “Покупатель”, в лице директора _Иконниковой Г.Ф.., действующего на основании Устава, с одной стороны и 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0"/>
          <w:szCs w:val="20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0"/>
          <w:szCs w:val="20"/>
        </w:rPr>
        <w:t xml:space="preserve"> цен (нужное подчеркнуть)  (протокол № ___от “___” _________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>учебная литература</w:t>
      </w:r>
      <w:r>
        <w:rPr>
          <w:sz w:val="20"/>
          <w:szCs w:val="20"/>
        </w:rPr>
        <w:t xml:space="preserve">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Спецификации поставляемого Товара (Приложение № 1 к Контракту),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Цена Товара по Контракту (далее – Цена Товара) составляет </w:t>
      </w:r>
      <w:r>
        <w:rPr>
          <w:sz w:val="20"/>
          <w:szCs w:val="20"/>
          <w:u w:val="single"/>
        </w:rPr>
        <w:t>222000,00 рублей (двести двадцать две тысячи рублей 00 копеек)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3. Покупатель оплачивает Поставщику Товар согласно счету-фактуре и акта выполненных работ подписанного Сторонами, по безналичному расчету в срок до 10 дней со дня подписания ак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момента подписания контракта обеими сторонами по «30» июня 2008 г. 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 (Приложение № 1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оплатить Товар Поставщику, исходя из установленной Контрактом Цены Товара в соответствии с п. 2.1. Контракта 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3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недобросовестных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Контракт составлен в 4-х экземплярах (три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2. </w:t>
      </w:r>
      <w:r>
        <w:rPr>
          <w:b/>
          <w:sz w:val="20"/>
          <w:szCs w:val="20"/>
        </w:rPr>
        <w:t>Реквизиты Покупател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МОУ «Лицей №4» города Перм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мь, 614022, Танкистов, 56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licey4@pstu.ac.ru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>/</w:t>
      </w:r>
      <w:r>
        <w:rPr>
          <w:sz w:val="20"/>
          <w:szCs w:val="20"/>
        </w:rPr>
        <w:t>факс</w:t>
      </w:r>
      <w:r>
        <w:rPr>
          <w:sz w:val="20"/>
          <w:szCs w:val="20"/>
          <w:lang w:val="en-US"/>
        </w:rPr>
        <w:t xml:space="preserve"> 225041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59050073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ПП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ГРН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/с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  <w:lang w:val="en-US"/>
        </w:rPr>
        <w:t xml:space="preserve">11.3. </w:t>
      </w:r>
      <w:r>
        <w:rPr>
          <w:b/>
          <w:sz w:val="20"/>
          <w:szCs w:val="20"/>
        </w:rPr>
        <w:t>Реквизиты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, телефон: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чет 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/счет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_________________________, БИК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  /Иконникова Г.Ф./                                           ____________  /_______________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                                                                                                      М.П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8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53:00Z</dcterms:created>
  <dc:creator>Марина</dc:creator>
  <dc:description/>
  <dc:language>en-US</dc:language>
  <cp:lastModifiedBy>xthtgfyjd</cp:lastModifiedBy>
  <cp:lastPrinted>2008-03-20T18:36:00Z</cp:lastPrinted>
  <dcterms:modified xsi:type="dcterms:W3CDTF">2008-03-20T13:37:00Z</dcterms:modified>
  <cp:revision>9</cp:revision>
  <dc:subject/>
  <dc:title>Проект</dc:title>
</cp:coreProperties>
</file>