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3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на проведение работ по содержанию и обслуживанию бесхозяйных  электрических  сетей, сетей водоснабжения, канализации, теплоснабжения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2 квартале 2008г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 «24» марта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3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проведение работ по содержанию и обслуживанию бесхозяйных электрических сетей, сетей водоснабжения, канализации, теплоснабжения во 2 квартале 2008г.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(извещение №  4 от 11.03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11.03.2008 г.)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87000,00 </w:t>
      </w:r>
      <w:r>
        <w:rPr>
          <w:sz w:val="24"/>
          <w:szCs w:val="24"/>
        </w:rPr>
        <w:t xml:space="preserve"> руб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 xml:space="preserve">         </w:t>
      </w:r>
      <w:r>
        <w:rPr>
          <w:b w:val="false"/>
          <w:color w:val="FF0000"/>
          <w:sz w:val="24"/>
          <w:szCs w:val="24"/>
        </w:rPr>
        <w:t xml:space="preserve">5.1.  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932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рабо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 электрических сетей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8939,85 п.м.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водоснабжения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508,00 п.м.: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 с обеспечением питьевой водой населения в период производства рабо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</w:t>
            </w:r>
            <w:r>
              <w:rPr/>
              <w:t xml:space="preserve"> </w:t>
            </w:r>
            <w:r>
              <w:rPr>
                <w:b/>
              </w:rPr>
              <w:t xml:space="preserve">канализации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ротяженность 320,55 п.м.: </w:t>
            </w:r>
          </w:p>
          <w:p>
            <w:pPr>
              <w:pStyle w:val="Normal"/>
              <w:rPr/>
            </w:pPr>
            <w:r>
              <w:rPr/>
              <w:t>поддерживать сети в технически исправном состоянии, устранять аварийные ситуации ( не более 6 часов)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оведение работ по содержанию и обслуживанию бесхозяйных сетей теплоснабжения  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1233,00 п.м.: </w:t>
            </w:r>
          </w:p>
          <w:p>
            <w:pPr>
              <w:pStyle w:val="Normal"/>
              <w:rPr/>
            </w:pPr>
            <w:r>
              <w:rPr/>
              <w:t>обеспечивать надежность теплоснабжения потребителей, производить осмотр сетей в межотопительный период (1 раз в месяц)   и в течение отопительного сезона ( не реже 1 раза в неделю), текущий ремонт и гидравлическое испытание тепловых сетей, запорной аппаратуры ( 1 раз в год)   и устранять аварийные ситуации ( не более 6 часов)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территория 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с 01.04.2008 по 30.06.2008</w:t>
      </w:r>
      <w:r>
        <w:rPr>
          <w:sz w:val="24"/>
          <w:szCs w:val="24"/>
        </w:rPr>
        <w:t>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 и прочие расходы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sz w:val="24"/>
          <w:u w:val="single"/>
        </w:rPr>
        <w:t>:</w:t>
      </w:r>
      <w:r>
        <w:rPr>
          <w:sz w:val="24"/>
        </w:rPr>
        <w:t xml:space="preserve"> Оплата за выполненные работы осуществляется Заказчиком в течение 10 банковских дней после подписания сторонами акта сдачи-приемки выполненных работ, 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6. </w:t>
      </w:r>
      <w:r>
        <w:rPr/>
        <w:t>Участники размещения заказа: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8"/>
        <w:gridCol w:w="2652"/>
        <w:gridCol w:w="332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Управляющая Компания «Пермская модель комфорта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6 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Метком-сервис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87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Интелком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56000,0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Управляющая Компания «Пермская модель комфорта», ООО «Метком-сервис», ООО «Интелком»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Интелком» - 256000,00 (двести пятьдесят шесть тысяч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Интелком», юридический адрес:614000, г. Пермь,ул.Большевистская,48, фактический адрес:  г. Пермь, ул. Букирева 2а-10, цена муниципального контракта – 256000,00 руб.;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Управляющая Компания «Пермская модель комфорта», юридический адрес: 614010, г. Пермь, ул.Коминтерна,11А, фактический адрес: 614000 г.Пермь, ул.Кирова,61 цена муниципального контракта – 286000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851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0:58:00Z</dcterms:created>
  <dc:creator>Институт госзакупок РАГС</dc:creator>
  <dc:description/>
  <dc:language>en-US</dc:language>
  <cp:lastModifiedBy>38user025</cp:lastModifiedBy>
  <cp:lastPrinted>2008-03-05T11:34:00Z</cp:lastPrinted>
  <dcterms:modified xsi:type="dcterms:W3CDTF">2008-03-24T04:47:00Z</dcterms:modified>
  <cp:revision>6</cp:revision>
  <dc:subject/>
  <dc:title>ПРОТОКОЛ № _______</dc:title>
</cp:coreProperties>
</file>