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5  от «24» марта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ламинарного бокса БАВп-01-«Ламинар-С» -1,2 код 220.12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Муниципальный бюдж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27.03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: г. Пермь, ул. Героев Хасана, 24, бактериальная лаборатор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5 дней после заключения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 затрат на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160 000,0 (сто шестьдесят тысяч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jc w:val="both"/>
        <w:rPr/>
      </w:pPr>
      <w:r>
        <w:rPr/>
        <w:t>Техническое задание  - приложение № 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68"/>
        </w:tabs>
        <w:ind w:left="2868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9:24:00Z</dcterms:created>
  <dc:creator>User</dc:creator>
  <dc:description/>
  <cp:keywords/>
  <dc:language>en-US</dc:language>
  <cp:lastModifiedBy>User</cp:lastModifiedBy>
  <dcterms:modified xsi:type="dcterms:W3CDTF">2008-03-24T09:25:00Z</dcterms:modified>
  <cp:revision>1</cp:revision>
  <dc:subject/>
  <dc:title>ИЗВЕЩЕНИЕ № 15  от «24» марта  2008г</dc:title>
</cp:coreProperties>
</file>