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 xml:space="preserve">Цена контракта 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2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  <w:t>Технические характеристики поставляемого оборудования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МИНАРНЫЙ БОКС БАВп-01-«Ламинар-С» - 1,2 код 220.1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04"/>
        <w:gridCol w:w="2534"/>
        <w:gridCol w:w="25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(указать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ас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ндартное исполнение: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арный бокс на подставк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ное переднее стекл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строенные розет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ой УФО рабочей каме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ветка рабочей каме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ая секционная съемная столешница из нержавеющей ста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енные фронтальное (поднимающееся) и боковые стек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управления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ьд-панель с ж/к экраном, индицирующим включение систем издел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ер работы УФО рабочей каме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наработки УФ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технологический тай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автоматического поддержания потока воздух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габариты ламинарного бокса, без подставки мм (Ш*Г*В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*740*13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рабочей камеры ламинарного бокса, мм (Ш*Г*В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*610*6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пеней фильт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фильтра НЕРА по ГОСТ Р 51251-9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чистоты воздуха рабочей зоны ламинарного бокса по ГОСТ Р ИСО 14644-1-2002 (по частицам 0,5 мкм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ИС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чистки выбрасываемого воздуха от взвешенных частиц размером более 0,3 мкм, 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ламинарного (согласно классификации ВОЗ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ециркуляции, 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оздушного потока, м/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±1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вуковой мощности ламинарного бокса, не более, дБ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…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рабочей зоны ламинарного бокса, Л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лампы УФО, В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по поступающему в рабочую камеру воздуху, м3/ча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изводительность ламинарного бокса, м3/ча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ламинарного бокса, кг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лота (контракта)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монтаж, пуско-налад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5 дней после заключения догово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6:00Z</dcterms:created>
  <dc:creator>User</dc:creator>
  <dc:description/>
  <cp:keywords/>
  <dc:language>en-US</dc:language>
  <cp:lastModifiedBy>User</cp:lastModifiedBy>
  <dcterms:modified xsi:type="dcterms:W3CDTF">2008-03-24T09:27:00Z</dcterms:modified>
  <cp:revision>2</cp:revision>
  <dc:subject/>
  <dc:title>Приложение №1</dc:title>
</cp:coreProperties>
</file>