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6  от «24» марта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стерилизатора с вертикальной круглой камерой ВК 75-0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Муниципальный бюдж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27.03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: г. Пермь, ул. Героев Хасана, 24, бактериальная лаборато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5 дней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142 000,0 (сто сорок две тысячи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  <w:t>Техническое задание  - приложение № 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68"/>
        </w:tabs>
        <w:ind w:left="2868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20:00Z</dcterms:created>
  <dc:creator>User</dc:creator>
  <dc:description/>
  <cp:keywords/>
  <dc:language>en-US</dc:language>
  <cp:lastModifiedBy>User</cp:lastModifiedBy>
  <dcterms:modified xsi:type="dcterms:W3CDTF">2008-03-24T09:21:00Z</dcterms:modified>
  <cp:revision>1</cp:revision>
  <dc:subject/>
  <dc:title>ИЗВЕЩЕНИЕ № 16  от «24» марта  2008г</dc:title>
</cp:coreProperties>
</file>