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ТЕННИЧЕСКОЕ ЗАДАНИЕ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рилизатор с вертикальной круглой камерой ВК 75-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 ТМЗО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терилизации водяным паром под давлением материалов, инструментов и принадлежностей, применяемых в медицинской практик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злы стерилизатора изготовлены из высоколегированной нержавеющей ст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габариты, мм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*740*10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камеры, дм³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очный объем камеры, дм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меры,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камеры, мм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 более, к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т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автоматическо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а ручная заливка воды в парогенератор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онная коробка КСК-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К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запасных ча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 стери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стерилизаци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стандартный режи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стерилизационной выдерж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стерилизаци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стандартный режи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онной выдерж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стерилизаци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лота (контракта)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заключения муниципального контра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rPr/>
      </w:pPr>
      <w:r>
        <w:rPr/>
        <w:t>___________________ Л.В.Полякова</w:t>
        <w:tab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3:00Z</dcterms:created>
  <dc:creator>User</dc:creator>
  <dc:description/>
  <cp:keywords/>
  <dc:language>en-US</dc:language>
  <cp:lastModifiedBy>User</cp:lastModifiedBy>
  <dcterms:modified xsi:type="dcterms:W3CDTF">2008-03-24T09:23:00Z</dcterms:modified>
  <cp:revision>1</cp:revision>
  <dc:subject/>
  <dc:title>ТЕННИЧЕСКОЕ ЗАДАНИЕ</dc:title>
</cp:coreProperties>
</file>