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ВЕЩЕНИЕ №  К 04-03/08 от 24 марта 2008г.</w:t>
        <w:br/>
        <w:t>О ПРОВЕДЕНИИ ЗАПРОСА КОТИРОВОК</w:t>
        <w:br/>
        <w:t>по поставке лицензионного программного обеспечения для нужд департамента финансов администрации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 Заказчик</w:t>
      </w:r>
      <w:r>
        <w:rPr>
          <w:sz w:val="24"/>
          <w:szCs w:val="24"/>
        </w:rPr>
        <w:t xml:space="preserve"> – Департамент финансов администрации города Пер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г. Пермь, 614000, ул. Ленина, 23, кабинет 3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 (342) 212-99-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с: (342) 212-57-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hyperlink r:id="rId2">
        <w:r>
          <w:rPr>
            <w:rStyle w:val="InternetLink"/>
            <w:sz w:val="24"/>
            <w:szCs w:val="24"/>
          </w:rPr>
          <w:t>fugorod@perm.permregion.ru</w:t>
        </w:r>
      </w:hyperlink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тветственный исполнитель</w:t>
      </w:r>
      <w:r>
        <w:rPr>
          <w:sz w:val="24"/>
          <w:szCs w:val="24"/>
        </w:rPr>
        <w:t>: Баранов Владимир Александ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 Источник финансирования заказа:</w:t>
      </w:r>
      <w:r>
        <w:rPr>
          <w:sz w:val="24"/>
          <w:szCs w:val="24"/>
        </w:rPr>
        <w:t xml:space="preserve"> Бюджет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3. Предметом муниципального контракта является: </w:t>
      </w:r>
      <w:r>
        <w:rPr>
          <w:sz w:val="24"/>
          <w:szCs w:val="24"/>
        </w:rPr>
        <w:t xml:space="preserve">поставка лицензионного программного обеспечения для нужд департамента финансов администрации города Перми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аблица наименований и количество поставляемого программного обеспечен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3460"/>
        <w:gridCol w:w="1016"/>
      </w:tblGrid>
      <w:tr>
        <w:trPr>
          <w:trHeight w:val="465" w:hRule="atLeast"/>
        </w:trPr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итель</w:t>
            </w:r>
          </w:p>
        </w:tc>
        <w:tc>
          <w:tcPr>
            <w:tcW w:w="3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</w:tr>
      <w:tr>
        <w:trPr>
          <w:trHeight w:val="450" w:hRule="atLeast"/>
        </w:trPr>
        <w:tc>
          <w:tcPr>
            <w:tcW w:w="18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rosoft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использования программного продукта Get Genuine Kit WinXP Pro SP2 Rus DSP 1 License OEI CD или эквивалент.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450" w:hRule="atLeast"/>
        </w:trPr>
        <w:tc>
          <w:tcPr>
            <w:tcW w:w="18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rosoft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очный комплект Get Genuine Kit WinXP Pro SP2 Russian DSP 1 License OEI CD или эквивиалент.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18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rosoft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Office Standard 2007 Win32 Russian CD 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эквивалент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450" w:hRule="atLeast"/>
        </w:trPr>
        <w:tc>
          <w:tcPr>
            <w:tcW w:w="18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T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Nod 32 Administrator for Windows 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эквивалент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5. Требование к поставщикам: </w:t>
      </w:r>
      <w:r>
        <w:rPr>
          <w:sz w:val="24"/>
          <w:szCs w:val="24"/>
        </w:rPr>
        <w:t>Наличие лицензии на осуществление деятельности по данному виду обязате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Максимальная цена контракта:</w:t>
      </w:r>
      <w:r>
        <w:rPr>
          <w:sz w:val="24"/>
          <w:szCs w:val="24"/>
        </w:rPr>
        <w:t xml:space="preserve"> 442 800 (четыреста сорок две тысячи восемьсот) рублей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должна включать в себя расходы на перевозку, доставку, страхование, таможенные пошлины, иные налоги и сбор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рок поставки и условия оплаты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ок поставки товара – не более 15 рабочих дней с момента подписания муниципального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овар должен быть доставлен по адресу: 614000, Пермь, ул. Ленина, 23, в кабинет 320, без дефектов упаков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товара будет произведена перечислением на расчетный счет денежных средств безналичным путем  в течение 5 банковских дней после подписания заказчиком накладной на поставляемый това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В случае Вашего согласия принять участие в поставке указанного программного обеспечения, просим представить котировочную заявку по форме согласно Приложению №1 к Извещению о проведении запроса котировок по факсу, электронной почте или курьером по адресу: 614000, г. Пермь, ул. Ленина, 23, кабинет № 320 с 9-00 до 18-00 часов (время местное), в пятницу с 9-00 до 17-00 (обед с 13-00 до 14-00) до  «7» апреля 2008 г. включительно (дата окончания принятия котировки цен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поздавшие заявки к рассмотрению не принимаютс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Срок подписания муниципального контракта победителем в проведении запроса котировок –</w:t>
      </w:r>
      <w:r>
        <w:rPr>
          <w:sz w:val="24"/>
          <w:szCs w:val="24"/>
        </w:rPr>
        <w:t xml:space="preserve">  до 17 апреля 2008 г. (включительно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. Результаты проведения запроса котировок (протокол)</w:t>
      </w:r>
      <w:r>
        <w:rPr>
          <w:sz w:val="24"/>
          <w:szCs w:val="24"/>
        </w:rPr>
        <w:t xml:space="preserve"> участники размещения заказа смогут посмотреть на официальном сайте администрации города Перми </w:t>
      </w:r>
      <w:hyperlink r:id="rId3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 xml:space="preserve">  8 апреля 2008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бедителю будет направлено уведомление, 1 экземпляр протокола и проект муниципального контракта, который будет составлен путем включения условий, предусмотренных настоящим извещением и цены, предложенной Вами в котировочной заяв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:  1. Форма котировочной заявки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2. Проект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 начальника департамента финансов                                                                      В.С. Титяп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goro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16:00Z</dcterms:created>
  <dc:creator>1</dc:creator>
  <dc:description/>
  <cp:keywords/>
  <dc:language>en-US</dc:language>
  <cp:lastModifiedBy>ADM</cp:lastModifiedBy>
  <cp:lastPrinted>2008-03-05T13:24:00Z</cp:lastPrinted>
  <dcterms:modified xsi:type="dcterms:W3CDTF">2008-03-24T08:02:00Z</dcterms:modified>
  <cp:revision>27</cp:revision>
  <dc:subject/>
  <dc:title>ИЗВЕЩЕНИЕ О ПРОВЕДЕНИИ ЗАПРОСА КОТИРОВОК ЦЕН</dc:title>
</cp:coreProperties>
</file>