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3 (ЗК 3/08)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на поставку продуктов питания для МДОУ «Детский сад № 64» г.Перми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 марта 2008 г. 10.00.час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 марта 2008 г. 10.10.час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униципальных нужд МДОУ «Детский сад № 64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.В.Князева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.А.Башлыкова–зам. председателя - отсутствуе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Э.П. Дмитрук – секретар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.Б. Милованова –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Е.А.Валеева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3 – поставка продуктов питания для МДОУ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 марта 2008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продуктов питания с 01.04.08. по 11.07.08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73 080,00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64», г.Пермь, 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 рабочие дни с 07.00 до 15.00 с 01.04.08. по 11.07.08. определенными партиями по наименованию и в количестве, указанном в заявке Заказчика, поданной не менее чем за 24 часа до поставк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b/>
          <w:b/>
          <w:bCs/>
          <w:smallCaps/>
        </w:rPr>
      </w:pPr>
      <w:r>
        <w:rPr>
          <w:b/>
          <w:bCs/>
          <w:smallCaps/>
        </w:rPr>
        <w:t>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 запрос котировок № 3/08 от 17.03.2008 на поставку продуктов питания для Муниципального дошкольного образовательного учреждения  «Детский сад № 64» г. Перми не состоявшимся.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А.В.Князе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Э.П.Дмитрук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.Б. Милован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 xml:space="preserve">Е.А.Валеева 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редставитель муниципального заказчика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А.В.Князева</w:t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(Ф.И.О.)</w:t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/>
      </w:pPr>
      <w:r>
        <w:rPr>
          <w:bCs/>
        </w:rPr>
        <w:t>1. Журнал регистрации котировочных заявок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32:00Z</dcterms:created>
  <dc:creator>l_1001b</dc:creator>
  <dc:description/>
  <cp:keywords/>
  <dc:language>en-US</dc:language>
  <cp:lastModifiedBy>Детский сад №64</cp:lastModifiedBy>
  <cp:lastPrinted>2008-03-25T09:42:00Z</cp:lastPrinted>
  <dcterms:modified xsi:type="dcterms:W3CDTF">2008-03-25T04:42:00Z</dcterms:modified>
  <cp:revision>3</cp:revision>
  <dc:subject/>
  <dc:title>Протокол №785085/1</dc:title>
</cp:coreProperties>
</file>