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 (ЗК 4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овощей, фруктов и сухофруктов  для МДОУ «Детский сад № 64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8 г. 10.15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8 г. 10.25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–зам. председателя - отсутству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  – поставка овощей, фруктов и сухофруктов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марта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овощей, фруктов и сухофруктов (апрель-июль 2008 г.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6 544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рабочие дни с 07.00 до 15.00 с 01.04.08. по 11.07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b/>
          <w:b/>
          <w:bCs/>
          <w:smallCaps/>
        </w:rPr>
      </w:pPr>
      <w:r>
        <w:rPr>
          <w:b/>
          <w:bCs/>
          <w:smallCaps/>
        </w:rPr>
        <w:t>Реше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знать запрос котировок № 4/08 от 17.03.2008 на поставку </w:t>
      </w:r>
      <w:r>
        <w:rPr>
          <w:bCs/>
        </w:rPr>
        <w:t>овощей, фруктов и сухофруктов</w:t>
      </w:r>
      <w:r>
        <w:rPr/>
        <w:t xml:space="preserve">  для Муниципального дошкольного образовательного учреждения  «Детский сад № 64» г. Перми не состоявшимся.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43:00Z</dcterms:created>
  <dc:creator>l_1001b</dc:creator>
  <dc:description/>
  <cp:keywords/>
  <dc:language>en-US</dc:language>
  <cp:lastModifiedBy>Детский сад №64</cp:lastModifiedBy>
  <cp:lastPrinted>2008-03-25T10:03:00Z</cp:lastPrinted>
  <dcterms:modified xsi:type="dcterms:W3CDTF">2008-03-25T05:10:00Z</dcterms:modified>
  <cp:revision>3</cp:revision>
  <dc:subject/>
  <dc:title>Протокол №785085/1</dc:title>
</cp:coreProperties>
</file>