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25/03 от «25» марта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олочных продуктов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Николаев Денис Викторович (тел. 255-35-28) предусматривает осуществить за счет средств ОМС  и бюджета закупку молоч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6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80360,00 (Четыреста восемьдесят тысяч триста шестьдеся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2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9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1276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9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10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0,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2"/>
                <w:szCs w:val="22"/>
              </w:rPr>
              <w:t>61600,00</w:t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25000,00</w:t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3C3C3C"/>
              </w:rPr>
              <w:t>48036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03» апрел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04 апре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9:44:00Z</dcterms:created>
  <dc:creator>1</dc:creator>
  <dc:description/>
  <dc:language>en-US</dc:language>
  <cp:lastModifiedBy>1</cp:lastModifiedBy>
  <dcterms:modified xsi:type="dcterms:W3CDTF">2008-03-25T05:49:00Z</dcterms:modified>
  <cp:revision>10</cp:revision>
  <dc:subject/>
  <dc:title>Извещение № 01 - 24/03 от «24» марта 2008 г</dc:title>
</cp:coreProperties>
</file>