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3 - 25/03 от «25» марта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Николаев Денис Викторович (тел. 255-35-28) предусматривает осуществить за счет средств ОМС закупку продуктов питания (овощей)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0.06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360900,00 (Триста шестьдесят тысяч девятьсо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105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300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45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6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9900,00</w:t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09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03» апрел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04 апрел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16:00Z</dcterms:created>
  <dc:creator>1</dc:creator>
  <dc:description/>
  <dc:language>en-US</dc:language>
  <cp:lastModifiedBy>1</cp:lastModifiedBy>
  <dcterms:modified xsi:type="dcterms:W3CDTF">2008-03-25T06:12:00Z</dcterms:modified>
  <cp:revision>6</cp:revision>
  <dc:subject/>
  <dc:title>Извещение № 01 - 24/03 от «24» марта 2008 г</dc:title>
</cp:coreProperties>
</file>