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01-25/03 от «25» марта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Cs/>
          <w:sz w:val="20"/>
          <w:szCs w:val="20"/>
        </w:rPr>
        <w:t xml:space="preserve">01-25/03 от «25» марта 2008г. </w:t>
      </w:r>
      <w:r>
        <w:rPr>
          <w:sz w:val="20"/>
          <w:szCs w:val="20"/>
        </w:rPr>
        <w:t>о проведении запроса котировок цен, мы, нижеподписавшиеся, предлагаем услуги на закупку хлебобулочных изделий для</w:t>
      </w:r>
      <w:r>
        <w:rPr>
          <w:color w:val="3C3C3C"/>
          <w:sz w:val="20"/>
          <w:szCs w:val="20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943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7"/>
        <w:gridCol w:w="1965"/>
        <w:gridCol w:w="1666"/>
        <w:gridCol w:w="1628"/>
        <w:gridCol w:w="1720"/>
      </w:tblGrid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№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аимен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орма отгрузки продукции,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Цена за 1кг. продукции, ру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Стоимость отгрузки продукции, руб.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Хлеб пшеничный обыкновенный йодированны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ГОСТ 28808-90</w:t>
            </w:r>
          </w:p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0,550 к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084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Хлеб ржаной обеденный, йодированны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ГОСТ 28807-90</w:t>
            </w:r>
          </w:p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0,650 к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084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color w:val="3C3C3C"/>
                <w:sz w:val="20"/>
                <w:szCs w:val="20"/>
              </w:rPr>
              <w:t>ИТОГО</w:t>
            </w:r>
            <w:r>
              <w:rPr>
                <w:color w:val="3C3C3C"/>
                <w:sz w:val="20"/>
                <w:szCs w:val="20"/>
              </w:rPr>
              <w:t>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Срок оказания услуг: с момента подписания муниципального контракта до 31.12.2008г.  Место доставки товаров – г. Пермь, ул. Автозаводская, д.82, пищеблок. Время – до 09ч.00мин. Продукция поставляется согласно заявке, поданной не менее чем за 2 (два) рабочих дня до начала поставки. </w:t>
      </w:r>
      <w:r>
        <w:rPr>
          <w:color w:val="3C3C3C"/>
          <w:sz w:val="20"/>
          <w:szCs w:val="20"/>
        </w:rPr>
        <w:t>Оплата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09:00Z</dcterms:created>
  <dc:creator>User</dc:creator>
  <dc:description/>
  <dc:language>en-US</dc:language>
  <cp:lastModifiedBy>1</cp:lastModifiedBy>
  <dcterms:modified xsi:type="dcterms:W3CDTF">2008-03-24T12:02:00Z</dcterms:modified>
  <cp:revision>7</cp:revision>
  <dc:subject/>
  <dc:title/>
</cp:coreProperties>
</file>