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</w:rPr>
        <w:t>протокол № ___2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организацию школьного питания для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42" w:leader="none"/>
        </w:tabs>
        <w:outlineLvl w:val="0"/>
        <w:rPr/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МС(к)ОУ «С(к)О школа № 54</w:t>
      </w:r>
      <w:r>
        <w:rPr>
          <w:caps w:val="false"/>
          <w:smallCaps w:val="false"/>
          <w:sz w:val="24"/>
          <w:lang w:val="en-US"/>
        </w:rPr>
        <w:t>VIII</w:t>
      </w:r>
      <w:r>
        <w:rPr>
          <w:caps w:val="false"/>
          <w:smallCaps w:val="false"/>
          <w:sz w:val="24"/>
        </w:rPr>
        <w:t xml:space="preserve"> вида» г.Перми,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smallCap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614107  г. Пермь, ул. Ким, 60, тел.: (342) 265 88 03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color w:val="000000"/>
          <w:sz w:val="22"/>
          <w:szCs w:val="22"/>
        </w:rPr>
      </w:pPr>
      <w:r>
        <w:rPr>
          <w:b w:val="false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25» марта  2008 года</w:t>
        <w:br/>
      </w: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Вшивкова Лидия Ивановна  директор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 Гильман Ольга Леонидовна  зам.директор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Казанцева Надежда Павловна зам директора по АХ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4. Котив Елена Петровна зам. директора, секретарь комиссии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Федяева Лариса Михайловна главный бухгалте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2.1. Организация школьного питания в  МС(к)ОУ»С(к)О школа  № 54 </w:t>
      </w:r>
      <w:r>
        <w:rPr>
          <w:b w:val="false"/>
          <w:caps w:val="false"/>
          <w:smallCaps w:val="false"/>
          <w:sz w:val="24"/>
          <w:szCs w:val="24"/>
          <w:lang w:val="en-US"/>
        </w:rPr>
        <w:t>VIII</w:t>
      </w:r>
      <w:r>
        <w:rPr>
          <w:b w:val="false"/>
          <w:caps w:val="false"/>
          <w:smallCaps w:val="false"/>
          <w:sz w:val="24"/>
          <w:szCs w:val="24"/>
        </w:rPr>
        <w:t xml:space="preserve"> вида»,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о адресу: 614107, г.Пермь, ул. Ким, 60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2 от 14 марта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14 марта 2008 года);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0"/>
        </w:rPr>
        <w:t>198 884 ,7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закупки федеральный бюджет.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207"/>
        <w:jc w:val="both"/>
        <w:rPr>
          <w:rFonts w:ascii="Times New Roman" w:hAnsi="Times New Roman" w:cs="Times New Roman"/>
          <w:b w:val="false"/>
          <w:b w:val="false"/>
          <w:sz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eastAsia="ar-SA"/>
        </w:rPr>
        <w:t>Санитарно - эпидемиологическое заключение на услуги общественного питания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(для юридических лиц)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одтвердить квалификацию Заявителя, предоставив информацию о опыте работы, подтвержденную копиями контрактов на оказание услуг по организации школьного питания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едоставить расчет цены на оказание услуг по организации школьного питания, подтверждающий сумму зая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32475" cy="2284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228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7"/>
                              <w:gridCol w:w="3241"/>
                              <w:gridCol w:w="2131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Банникова Татьяна Мурулловн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199 000,00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Яксун Вероника Валерьевн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9 004,04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ООО «Вкус и Качество»</w:t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198 884,70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6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179.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7"/>
                        <w:gridCol w:w="3241"/>
                        <w:gridCol w:w="2131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Банникова Татьяна Мурулловна</w:t>
                            </w:r>
                          </w:p>
                        </w:tc>
                        <w:tc>
                          <w:tcPr>
                            <w:tcW w:w="324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99 000,00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Яксун Вероника Валерьевна</w:t>
                            </w:r>
                          </w:p>
                        </w:tc>
                        <w:tc>
                          <w:tcPr>
                            <w:tcW w:w="3248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9 004,04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ООО «Вкус и Качество»</w:t>
                            </w:r>
                          </w:p>
                        </w:tc>
                        <w:tc>
                          <w:tcPr>
                            <w:tcW w:w="3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198 884,70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20" w:after="6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432" w:hanging="7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439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ИП Банникова Татьяна Мурулло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 предоставлены документы по запросу котировк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.Расчет цены на оказание услуг по организации школьного питания, подтверждающий сумму заявки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тверждения квалификаци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ИП Яксун Вероника Валерье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 предоставлены документы по запросу котировк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писка из ЕГРИ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анитарно – эпидемиологического заключ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тверждения квалификации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bCs/>
          <w:sz w:val="24"/>
        </w:rPr>
        <w:t>ООО «Вкус и Качество»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614107, г.Пермь, ул.  Инженерная, 5, тел./факс:  260 27 93</w:t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9. Настоящий протокол подлежит опубликованию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Вшивкова Лидия Ивановна  директор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 Гильман Ольга Леонидовна  зам.директор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Казанцева Надежда Павловна зам директора по АХ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4. Котив Елена Петровна зам. директора, секретарь комиссии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Федяева Лариса Михайловна главный бухгалтер</w:t>
      </w:r>
    </w:p>
    <w:p>
      <w:pPr>
        <w:pStyle w:val="BodyText2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23</cp:lastModifiedBy>
  <cp:lastPrinted>2007-02-13T11:38:00Z</cp:lastPrinted>
  <dcterms:modified xsi:type="dcterms:W3CDTF">2008-03-24T08:31:00Z</dcterms:modified>
  <cp:revision>25</cp:revision>
  <dc:subject/>
  <dc:title>ПРОТОКОЛ ОЦЕНКИ И СОПОСТАВЛЕНИЯ ЗАЯВОК НА УЧАСТИЕ В КОНКУРСЕ </dc:title>
</cp:coreProperties>
</file>