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5 марта 2008г.                                            г.Пермь                     №1(ЗК17-03/08-ок.отк. и под.дос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работы по облицовке оконных откосов и установке подоконных досок в строящемся здании поликлиники по ул.10-я линия, 15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86 5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средства </w:t>
      </w:r>
      <w:r>
        <w:rPr>
          <w:sz w:val="24"/>
          <w:szCs w:val="24"/>
        </w:rPr>
        <w:t>бюджета (Адресная инвестиционная программа)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едлагаемые к установке изделия должны иметь соответствующие сертифик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частник размещения заказа имеет право ознакомиться с существующей документацией, предварительно согласовав время с Заказчиком по тел. 260-41-3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чало выполнения работ - в течение 5 (пяти) дней со дня подписания контракт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 – 25 апреля 2008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 ЗК17-03/08-ок.отк.и_под.доск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17-03/08- ок.отк.и под.доски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«Производственно-строительная фирма «Масте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Большевитская, 49, оф.2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4 115, 2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усь-Монтаж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б-р Гагарина, 70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 890,7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ЮСТЭЛ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Деревообделочная,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 419, 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акционерное общество «Производственно-строительная фирма «Маст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Русь-Монтаж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ЮСТЭЛ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ЮСТЭЛ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АО «Производственно-строительная фирма «Мастер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2:00Z</dcterms:created>
  <dc:creator>Плановый отдел</dc:creator>
  <dc:description/>
  <dc:language>en-US</dc:language>
  <cp:lastModifiedBy>Наташа</cp:lastModifiedBy>
  <cp:lastPrinted>2008-03-25T10:27:00Z</cp:lastPrinted>
  <dcterms:modified xsi:type="dcterms:W3CDTF">2008-03-25T08:13:00Z</dcterms:modified>
  <cp:revision>99</cp:revision>
  <dc:subject/>
  <dc:title/>
</cp:coreProperties>
</file>