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1_ от «_25_»__марта_ 200_8_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тановку окон и дверей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ку окон и дверей в МДОУ «Детский сад №252» г. Перми способом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бования к качеству работ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становка окон и дверей в соответствии со сметой в полном объеме (приложение 2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териалы для изготовления окон и дверей должны быть сертифицированы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арантийный срок на механизмы окон не менее 3 лет, на установки - не менее 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: </w:t>
      </w:r>
      <w:r>
        <w:rPr>
          <w:b/>
          <w:sz w:val="20"/>
          <w:szCs w:val="20"/>
        </w:rPr>
        <w:t>наличие лицензии на выполнение работ и сертификата качества необходимо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 :  г.</w:t>
      </w:r>
      <w:r>
        <w:rPr>
          <w:b/>
          <w:sz w:val="20"/>
          <w:szCs w:val="20"/>
        </w:rPr>
        <w:t xml:space="preserve"> Пермь, ул. Автозаводская 55, здание МДОУ «Детский сад №252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45 480,26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 будет произведена безналичным перечислением  денежных средств. Порядок оплаты – предоплата 50% (на материалы), и 50% в течение 1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котировке на установку окон и дверей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по факсу, электронной почте, или курьером  по вышеуказанному адресу в приемную заведующего, часы работы с 9.00 до 17.00 , </w:t>
      </w:r>
      <w:r>
        <w:rPr>
          <w:b/>
          <w:sz w:val="20"/>
          <w:szCs w:val="20"/>
        </w:rPr>
        <w:t>с 26.03.2008 г. по  04.04.2008 г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_11_часов _00_ минут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10  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Сме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25:00Z</dcterms:created>
  <dc:creator>Маркелова</dc:creator>
  <dc:description/>
  <cp:keywords/>
  <dc:language>en-US</dc:language>
  <cp:lastModifiedBy>Маркелова</cp:lastModifiedBy>
  <dcterms:modified xsi:type="dcterms:W3CDTF">2008-03-25T07:25:00Z</dcterms:modified>
  <cp:revision>1</cp:revision>
  <dc:subject/>
  <dc:title>ИЗВЕЩЕНИЕ № _1_ от «_25_»__марта_ 200_8_ г</dc:title>
</cp:coreProperties>
</file>