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 252»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установка окон и дверейв МДОУ «Детский сад № 252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Автозаводская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1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ню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284"/>
        <w:jc w:val="both"/>
        <w:rPr/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установке окон и дверей и составляет 345480,26 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50 % предоплаты на материалы и 50% в  течении 1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12:00Z</dcterms:created>
  <dc:creator>фыы</dc:creator>
  <dc:description/>
  <cp:keywords/>
  <dc:language>en-US</dc:language>
  <cp:lastModifiedBy>Маркелова</cp:lastModifiedBy>
  <cp:lastPrinted>2008-03-25T10:08:00Z</cp:lastPrinted>
  <dcterms:modified xsi:type="dcterms:W3CDTF">2008-03-25T05:09:00Z</dcterms:modified>
  <cp:revision>4</cp:revision>
  <dc:subject/>
  <dc:title>Проект </dc:title>
</cp:coreProperties>
</file>