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роект 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ого контракта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 имени МДОУ «Детский сад №252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«____» ____________ 200__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«Детский сад № 252» г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заведующего Оносовой Ольги Николаевны, действующей на основании Устава с одной стороны, и 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 в лице 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  на   основании 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от «___»</w:t>
        <w:tab/>
        <w:t>_________ 200_ года, победителем которого стал  Подрядчик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(30 дней с момента</w:t>
        <w:br/>
        <w:t xml:space="preserve">заключения  контракта) 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электромонтажные  работы: в МДОУ «Детский сад № 252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Автозаводская 55 в соответствии со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течение 10 банковских дней с момента подписания акта приемки выполненных работ.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ню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в)</w:t>
        <w:tab/>
        <w:t>проектно-сметную документацию, или копию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284"/>
        <w:jc w:val="both"/>
        <w:rPr/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Гарантии.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                   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даёт гарантию на выполненные работы с момента подписания Акта сдачи-приёмки выполненных работ. В течение эт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устранять недостатки в выполненных им работах за свой счёт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В течение гарантийн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, получив письменное уведомление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выявленных недостатках в выполненных подрядчиком работах, обязан прибыть на объект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 xml:space="preserve">а, в срок 30 (тридцать) дней с момента заключения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5.1.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по электромонтажным работам и составляет 129220,22 рубля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5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7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Контракт вступает в силу с «___» _________200__г. Условия настоящего контракта действуют до «___» _________200_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Оплата по муниципальному контракту производится по факту выполнения работ  в течении 1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&amp;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b/>
          <w:i/>
          <w:color w:val="000000"/>
          <w:sz w:val="22"/>
          <w:szCs w:val="22"/>
        </w:rPr>
        <w:t>10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7540</wp:posOffset>
                </wp:positionV>
                <wp:extent cx="2661285" cy="3345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Детский сад № 252»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5113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10259016088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240538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ВЭД 80.10.1 (Дошкольное обра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ОПФ 81 (учрежде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ФС 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 /Оносова О.Н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50.2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«Детский сад № 252» 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5908015113/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ГРН 102590160887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ПО 2405380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ВЭД 80.10.1 (Дошкольное образование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ОПФ 81 (учреждение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ФС 14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ведующий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 /Оносова О.Н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630555</wp:posOffset>
                </wp:positionV>
                <wp:extent cx="2743200" cy="335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4pt;mso-wrap-distance-left:9.05pt;mso-wrap-distance-right:9.05pt;mso-wrap-distance-top:0pt;mso-wrap-distance-bottom:0pt;margin-top:49.6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8:46:00Z</dcterms:created>
  <dc:creator>фыы</dc:creator>
  <dc:description/>
  <cp:keywords/>
  <dc:language>en-US</dc:language>
  <cp:lastModifiedBy>Маркелова</cp:lastModifiedBy>
  <cp:lastPrinted>2008-03-24T17:07:00Z</cp:lastPrinted>
  <dcterms:modified xsi:type="dcterms:W3CDTF">2008-03-24T12:07:00Z</dcterms:modified>
  <cp:revision>2</cp:revision>
  <dc:subject/>
  <dc:title>Проект </dc:title>
</cp:coreProperties>
</file>