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услуги автотранспор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мар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И.о. председателя: Наумова И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услуги автотранспорта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2 от 12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75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, предпринимательской деятельности,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оказание соответствующих видов услуг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614107, г. Пермь, ул. Ким, 2, ГКБ № 4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должна быть указана с учетом всех расходов, связанных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оказания услуг: с 01.04.2008 г. по 30.06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оказанные услуги будет производится ежемесячно с учетом подписанного Заказчиком Акта выполненных работ путем безналичного перечисления  денежных средств на р/счет в течение 10 банковских дней с момента подписания акта приема-сдачи выполненных работ за меся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1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Гайв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/>
        <w:t>8.</w:t>
      </w:r>
      <w:r>
        <w:rPr>
          <w:bCs/>
          <w:kern w:val="2"/>
        </w:rPr>
        <w:t xml:space="preserve">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</w:t>
      </w:r>
      <w:r>
        <w:rPr>
          <w:b/>
        </w:rPr>
        <w:t xml:space="preserve">ООО «ФЕНИКС»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374120,00</w:t>
      </w:r>
      <w:r>
        <w:rPr>
          <w:bCs/>
          <w:kern w:val="2"/>
        </w:rPr>
        <w:t xml:space="preserve"> </w:t>
      </w:r>
      <w:r>
        <w:rPr/>
        <w:t>(Триста семьдесят четыре тысячи сто двадца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 xml:space="preserve">ООО «ФЕНИКС» </w:t>
      </w:r>
      <w:r>
        <w:rPr/>
        <w:t xml:space="preserve">зарегистрированное по адресу: 614064, г. Пермь, ул. Ижевская, 25 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 xml:space="preserve">услуги автотранспорта  </w:t>
      </w:r>
      <w:r>
        <w:rPr/>
        <w:t xml:space="preserve">на  сумму </w:t>
      </w:r>
      <w:r>
        <w:rPr>
          <w:b/>
        </w:rPr>
        <w:t>374 120,00 руб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Камский Экспресс-Гайва», зарегистрированное по адресу: 614023, г. Пермь, ул. Ижевская, 25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И.о. председателя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8-03-25T12:29:00Z</cp:lastPrinted>
  <dcterms:modified xsi:type="dcterms:W3CDTF">2008-03-25T07:33:00Z</dcterms:modified>
  <cp:revision>125</cp:revision>
  <dc:subject/>
  <dc:title>ПРОТОКОЛ ОЦЕНКИ И СОПОСТАВЛЕНИЯ ЗАЯВОК НА УЧАСТИЕ В КОНКУРСЕ </dc:title>
</cp:coreProperties>
</file>